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80" w:after="0"/>
        <w:jc w:val="center"/>
        <w:rPr>
          <w:rFonts w:ascii="Arial" w:hAnsi="Arial" w:cs="Arial"/>
          <w:sz w:val="32"/>
        </w:rPr>
      </w:pPr>
      <w:r>
        <w:rPr>
          <w:rFonts w:cs="Arial" w:ascii="Arial" w:hAnsi="Arial"/>
          <w:sz w:val="32"/>
        </w:rPr>
        <w:t>Exzerpt aus:</w:t>
      </w:r>
    </w:p>
    <w:p>
      <w:pPr>
        <w:pStyle w:val="Normal"/>
        <w:jc w:val="center"/>
        <w:rPr>
          <w:rFonts w:ascii="Arial" w:hAnsi="Arial" w:cs="Arial"/>
          <w:sz w:val="32"/>
        </w:rPr>
      </w:pPr>
      <w:r>
        <w:rPr>
          <w:rFonts w:cs="Arial" w:ascii="Arial" w:hAnsi="Arial"/>
          <w:sz w:val="32"/>
        </w:rPr>
      </w:r>
    </w:p>
    <w:p>
      <w:pPr>
        <w:pStyle w:val="Heading1"/>
        <w:rPr/>
      </w:pPr>
      <w:r>
        <w:rPr/>
        <w:t>"Die verlorene Geschichte der Frau"</w:t>
      </w:r>
    </w:p>
    <w:p>
      <w:pPr>
        <w:pStyle w:val="Normal"/>
        <w:jc w:val="center"/>
        <w:rPr>
          <w:rFonts w:ascii="Arial" w:hAnsi="Arial" w:cs="Arial"/>
          <w:sz w:val="32"/>
        </w:rPr>
      </w:pPr>
      <w:r>
        <w:rPr>
          <w:rFonts w:cs="Arial" w:ascii="Arial" w:hAnsi="Arial"/>
          <w:sz w:val="32"/>
        </w:rPr>
        <w:t>100.000 Jahre unterschlagene Vergangenheit</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von Hilde Schmölzer</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0"/>
        </w:rPr>
      </w:pPr>
      <w:r>
        <w:rPr>
          <w:rFonts w:cs="Arial" w:ascii="Arial" w:hAnsi="Arial"/>
          <w:sz w:val="20"/>
        </w:rPr>
        <w:t>exzerpiert von Katharina Höllebauer</w:t>
      </w:r>
      <w:r>
        <w:br w:type="page"/>
      </w:r>
    </w:p>
    <w:p>
      <w:pPr>
        <w:pStyle w:val="Normal"/>
        <w:jc w:val="center"/>
        <w:rPr>
          <w:rFonts w:ascii="Arial" w:hAnsi="Arial" w:cs="Arial"/>
          <w:sz w:val="32"/>
        </w:rPr>
      </w:pPr>
      <w:r>
        <w:rPr>
          <w:rFonts w:cs="Arial" w:ascii="Arial" w:hAnsi="Arial"/>
          <w:sz w:val="32"/>
        </w:rPr>
        <w:t>Vorwort</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t>Geschichte ist Männergeschichte. Weil "Mann" über lange Zeiträume hinweg gleich "Mensch" gesetzt wurde, ist auch die tradierte, durch Jahrtausende hindurch gefilterte Vergangenheit männlich definiert. Frauen bleiben ausgespart oder sind an den Rand gedrängt, zu Ausnahmefrauen stilisiert, denen nur dann und wann die Funktion einer Handlungsträgerin zugebilligt wird. Lediglich männliche Heldentaten, Eroberungen und Kriege verdienten es, aufgezeichnet zu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s, was Frauen durch die Jahrtausende und Jahrhunderte hindurch für das Gesamtwohl geleistet haben, fiel weitgehend der Geschichtslosigkeit anheim. Diesem unhaltbaren Zustand macht dieses Buch ein Ende.</w:t>
      </w:r>
    </w:p>
    <w:p>
      <w:pPr>
        <w:pStyle w:val="Normal"/>
        <w:rPr>
          <w:rFonts w:ascii="Arial" w:hAnsi="Arial" w:cs="Arial"/>
        </w:rPr>
      </w:pPr>
      <w:r>
        <w:rPr>
          <w:rFonts w:cs="Arial" w:ascii="Arial" w:hAnsi="Arial"/>
        </w:rPr>
      </w:r>
      <w:r>
        <w:br w:type="page"/>
      </w:r>
    </w:p>
    <w:p>
      <w:pPr>
        <w:pStyle w:val="Heading4"/>
        <w:rPr/>
      </w:pPr>
      <w:r>
        <w:rPr/>
        <w:t>Vorgeschichte</w:t>
      </w:r>
    </w:p>
    <w:p>
      <w:pPr>
        <w:pStyle w:val="Heading2"/>
        <w:rPr/>
      </w:pPr>
      <w:r>
        <w:rPr/>
      </w:r>
    </w:p>
    <w:p>
      <w:pPr>
        <w:pStyle w:val="Heading2"/>
        <w:rPr/>
      </w:pPr>
      <w:r>
        <w:rPr/>
        <w:t>Am Anfang war die Frau</w:t>
      </w:r>
    </w:p>
    <w:p>
      <w:pPr>
        <w:pStyle w:val="Heading2"/>
        <w:rPr/>
      </w:pPr>
      <w:r>
        <w:rPr/>
      </w:r>
    </w:p>
    <w:p>
      <w:pPr>
        <w:pStyle w:val="Normal"/>
        <w:rPr>
          <w:rFonts w:ascii="Arial" w:hAnsi="Arial" w:cs="Arial"/>
        </w:rPr>
      </w:pPr>
      <w:r>
        <w:rPr>
          <w:rFonts w:cs="Arial" w:ascii="Arial" w:hAnsi="Arial"/>
        </w:rPr>
        <w:t>Älteste Mythen bestätigen es ebenso wie archäologische Funde: am Beginn der Menschheitsgeschichte, als Bewusst-Sein sich langsam formte, stand die Frau. Sie war Inkarnation des Lebens, aber auch des Todes, sie versprach Tröstung und Wiedergeburt und wurde später auch zum Sinnbild der Fruchtbar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Mann ist kaum vorhanden in dem, was uns aus dieser frühesten Menschheitsgeschichte erhalten geblieben ist. Winzig klein, lediglich als Strichmännlein tummelt er sich zwischen mächtig und groß dargestellten Tieren an den Wänden der Kulthöhlen, aber es gibt kein männliches Idol und keinen männlichen G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als war der Zusammenhang zwischen Zeugung und Geburt noch nicht verständlich und so war es die Frau, die neues Leben hervorbrachte, nur sie garantierte Leben und Überleben. Diese lebenserhaltende Funktion der Frau wurde bald als göttlich vere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als "Mutter der Zivilisation"</w:t>
      </w:r>
    </w:p>
    <w:p>
      <w:pPr>
        <w:pStyle w:val="Heading2"/>
        <w:rPr/>
      </w:pPr>
      <w:r>
        <w:rPr/>
      </w:r>
    </w:p>
    <w:p>
      <w:pPr>
        <w:pStyle w:val="Normal"/>
        <w:rPr>
          <w:rFonts w:ascii="Arial" w:hAnsi="Arial" w:cs="Arial"/>
        </w:rPr>
      </w:pPr>
      <w:r>
        <w:rPr>
          <w:rFonts w:cs="Arial" w:ascii="Arial" w:hAnsi="Arial"/>
        </w:rPr>
        <w:t>Im Altpaläolithikum, also etwa 800 000 bis 100 000 v. Chr., nährte sich der Mensch wohl ausschließlich von gesammelter Nahrung, er aß Früchte, Beeren, Knollen und Wurzeln, Nüsse, wilden Honig, aber auch Würmer, Schnecken, Vogeleier und Kleintiere. Für diese Zeit wird auch die Erzeugung und Zähmung des Feuers und die Herstellung erster, primitiver Werkzeuge angenommen. Der Soziologe und Sexualforscher Ernest Borneman vermutet, dass, analog zu den Rudeln wilder Tiere, die vorwiegend von einem weiblichen Leittier geführt wurden, auch die Führung der menschlichen Urhorde in der Hand von Frauen 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Mittelpaläolithikum, etwa 100 000 bis ca. 50 000 v. Chr., gab es dann bereits besser ausgeführte Werkzeuge, die Jagd und das Stellen von Fallen.</w:t>
      </w:r>
    </w:p>
    <w:p>
      <w:pPr>
        <w:pStyle w:val="Normal"/>
        <w:rPr>
          <w:rFonts w:ascii="Arial" w:hAnsi="Arial" w:cs="Arial"/>
        </w:rPr>
      </w:pPr>
      <w:r>
        <w:rPr>
          <w:rFonts w:cs="Arial" w:ascii="Arial" w:hAnsi="Arial"/>
        </w:rPr>
        <w:t>Frauen und Kinder waren überwiegend weiter mit dem Sammeln von Nahrung beschäftigt, die Männer sorgten für den "Festtagsbraten". Dies bedeutete aber nicht automatisch eine Vorherrschaft des Mannes. Ganz im Gegenteil: Frauen besorgten im allgemeinen zwei Drittel der Nahrung. Es ist also naheliegend anzunehmen, dass die Frau dieser Zeit nicht nur im Mittelpunkt des Kults stand, sondern auch als Hauptproduzentin der täglichen Nahrung gesellschaftlich eine dominierende Stellung einna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für spricht auch die Sippenordnung, die sich in der weiblichen Abstammungslinie bildete. Frühe Gesellschaftsformen waren nicht aus Familien, sondern aus Sippen aufgebaut.</w:t>
      </w:r>
    </w:p>
    <w:p>
      <w:pPr>
        <w:pStyle w:val="Normal"/>
        <w:rPr>
          <w:rFonts w:ascii="Arial" w:hAnsi="Arial" w:cs="Arial"/>
        </w:rPr>
      </w:pPr>
      <w:r>
        <w:rPr>
          <w:rFonts w:cs="Arial" w:ascii="Arial" w:hAnsi="Arial"/>
        </w:rPr>
      </w:r>
    </w:p>
    <w:p>
      <w:pPr>
        <w:pStyle w:val="Normal"/>
        <w:rPr/>
      </w:pPr>
      <w:r>
        <w:rPr>
          <w:rFonts w:cs="Arial" w:ascii="Arial" w:hAnsi="Arial"/>
        </w:rPr>
        <w:t xml:space="preserve">Die Kernfamilie – wie sie uns heute geläufig ist, entstand erst relativ spät und ist eine </w:t>
      </w:r>
      <w:r>
        <w:rPr>
          <w:rFonts w:cs="Arial" w:ascii="Arial" w:hAnsi="Arial"/>
          <w:b/>
        </w:rPr>
        <w:t xml:space="preserve">Erfindung des Mannes zur Sicherung seiner Nachkommenschaft. </w:t>
      </w:r>
      <w:r>
        <w:rPr>
          <w:rFonts w:cs="Arial" w:ascii="Arial" w:hAnsi="Arial"/>
        </w:rPr>
        <w:t>Denn weil die Vaterschaft immer unsicher gewesen ist – der Mann wusste nie genau, welches Kind nun wirklich seines war – hatte auch nur er ein Interesse daran, sich auf diese Art und Weise abzusichern. Die Mutter hingegen wusste immer, welches Kind sie geboren hatte – sie war also an der "Familie" im heutigen Sinn kaum interessiert. Es war der Mann, der zur Sicherung seiner Nachkommenschaft die Frau im späteren Patriarchat zum Eigentum erklärte, in das Haus einschloss und rigorosen sexuellen Einschränkungen unterw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lebte die Sippenmutter mit einigen Generationen ihrer direkten Nachkommen zusammen, wobei die gefühlsmäßige Bande zwischen den Geschwistern beiderlei Geschlechtes sehr viel tiefer war als die Beziehung zum Geschlechtspartner oder zum Vater der Kinder (der außerhalb der Sippe leb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Gemeinschaften lebten exogam, d.h. sexueller Kontakt war nur zwischen Angehörigen verschiedener Sippen, aber nie innerhalb der eigenen Gruppe erlaubt.</w:t>
      </w:r>
    </w:p>
    <w:p>
      <w:pPr>
        <w:pStyle w:val="Normal"/>
        <w:rPr>
          <w:rFonts w:ascii="Arial" w:hAnsi="Arial" w:cs="Arial"/>
        </w:rPr>
      </w:pPr>
      <w:r>
        <w:rPr>
          <w:rFonts w:cs="Arial" w:ascii="Arial" w:hAnsi="Arial"/>
        </w:rPr>
        <w:t>In dieser Kultur fühlten sich weder Frau noch Mann an einen Partner gebunden. "Untreue" gab es also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ippengesellschaft, die sich um die älteste Mutter scharte, kannte keine Gewalt- und Machtverhältnisse und es bedurfte zur Herstellung von Frieden und Ordnung keiner Zwangsmittel. Alle Erwachsenen besaßen das gleiche Mitspracherecht, und im Gegensatz zum Patriarchat wurden die Güter auch nicht nach Leistung, sondern nach Bedürftigkeit verte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ährend in der Altsteinzeit die Mütter Zentrum und Machtfülle in der Sippe verkörperten, entstanden die eigentlichen "Frauenreiche" in der Jungsteinzeit. Voraussetzungen dafür bildeten eine Reihe von wichtigen Erfindungen, die Frauen zu den "Müttern der Zivilisation" m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ist naheliegend, dass aufgrund der Sammlertätigkeit von Früchten und Pflanzen der Ackerbau von Frauen erfunden wu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hlreiche archäologische Funde weisen außerdem darauf hin, dass auch die Erfindung von Werkzeugen wie Grabstock, Spaten, Schaufel, die steinerne Sichel und möglicherweise auch die Hacke Frauen zugeschrieben werden kann.</w:t>
      </w:r>
    </w:p>
    <w:p>
      <w:pPr>
        <w:pStyle w:val="Normal"/>
        <w:rPr>
          <w:rFonts w:ascii="Arial" w:hAnsi="Arial" w:cs="Arial"/>
        </w:rPr>
      </w:pPr>
      <w:r>
        <w:rPr>
          <w:rFonts w:cs="Arial" w:ascii="Arial" w:hAnsi="Arial"/>
        </w:rPr>
        <w:t>Damit wird gleichzeitig die Ansicht widerlegt, dass Frauen keinen technischen Verstand hä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benso wird angenommen, dass Frauen die Schöpferinnen der Töpferei gewesen sind. Die ersten Tontöpfe waren mit einer Lehmschicht überzogene Kochkörbe, die an der Sonne getrocknet wu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ch vor den Tongefäßen haben Frauen ihre Koch- und Speisegeräte aus Stein, Knochen und Holz gefert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ürlich war die Frau auch für die Textiltechnik verantwortlich, sie fertigte die erste Fell- und Lederbekleidung an, später verarbeitete sie Pflanzenfasern mit verschiedenen Flecht-, Knüpf- und Webtechniken. Sie war die Erfinderin von Spinnrad und Webstuhl, worauf später die gesamte Textilindustrie aufbaute.</w:t>
      </w:r>
    </w:p>
    <w:p>
      <w:pPr>
        <w:pStyle w:val="Normal"/>
        <w:rPr>
          <w:rFonts w:ascii="Arial" w:hAnsi="Arial" w:cs="Arial"/>
        </w:rPr>
      </w:pPr>
      <w:r>
        <w:rPr>
          <w:rFonts w:cs="Arial" w:ascii="Arial" w:hAnsi="Arial"/>
        </w:rPr>
        <w:t>Alte Mythen bestätigen sie als Schöpferin der Leinen- und Wollstoffe, der Seidenraupenzucht sowie der Seidenher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uen waren auch für den primitiven Hausbau zuständig. Die Eskimofrau baut bis heute ihr Sommerzelt aus Zweigen, Fellen und Moos, ebenso wie die Buschnegerfrau ihren Windschirm aus verschiedenen Pflanzen selbst herstellt.</w:t>
      </w:r>
    </w:p>
    <w:p>
      <w:pPr>
        <w:pStyle w:val="Normal"/>
        <w:rPr>
          <w:rFonts w:ascii="Arial" w:hAnsi="Arial" w:cs="Arial"/>
        </w:rPr>
      </w:pPr>
      <w:r>
        <w:rPr>
          <w:rFonts w:cs="Arial" w:ascii="Arial" w:hAnsi="Arial"/>
        </w:rPr>
        <w:t>Schließlich haben jüngste Sprachforschungen, vor allem von Richard Festers, ergeben, dass auch die Sprache  weiblichen Ursprungs ist, und zwar wahrscheinlich als Ergebnis des Austausches von Lalllauten zwischen Müttern und Kleinki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als gab es auch keine geschlechtspezifische Arbeitsteilung: Auch Frauen waren geschickte Jägerinnen, gingen allein in ihren Kanus auf Fischfang und trugen schwere La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Ackerbauvölker der Jungsteinzeit waren meist friedliebend. Fast alle Siedlungen der alten Welt, die von den Griechen eingenommen wurden, waren unbewaffnet. Das Desinteresse matrizentrischer Kulturen an kriegerischen Auseinandersetzungen ist auch naheliegend. Wie sollen Frauen, die einen großen Teil ihres Lebens damit beschäftigt sind, ihren Nachwuchs aufzuziehen, als Kriegstreiber fung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edeutet aber nicht, dass Frauen nicht kämpfen konnten. Wenn sie von patriarchalisch organisierten Völkern angegriffen wurden, wenn die Männer ausfielen oder der Nachwuchs zu verteidigen war, kämpften sie ebenso gut – manchmal sogar besser – wie der M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Frauenreiche"</w:t>
      </w:r>
    </w:p>
    <w:p>
      <w:pPr>
        <w:pStyle w:val="Heading2"/>
        <w:rPr/>
      </w:pPr>
      <w:r>
        <w:rPr/>
      </w:r>
    </w:p>
    <w:p>
      <w:pPr>
        <w:pStyle w:val="Normal"/>
        <w:rPr>
          <w:rFonts w:ascii="Arial" w:hAnsi="Arial" w:cs="Arial"/>
        </w:rPr>
      </w:pPr>
      <w:r>
        <w:rPr>
          <w:rFonts w:cs="Arial" w:ascii="Arial" w:hAnsi="Arial"/>
        </w:rPr>
        <w:t>Am besten und anschaulichsten wird uns Religion, Kultur und Gesellschaft eines dieser "Frauenreiche" wohl am Beispiel Kretas deutlich. Im Unterschied zu Griechenland und Rom gab es in Kreta keine Sklavenwirtschaft. Die Frauen im alten Kreta waren nicht nur Priesterinnen, sie sind uns auch als Fischerinnen, Töpferinnen, Jägerinnen und Weberinnen, ja sogar als Wagenlenkerinnen überliefert. Die Männer sind Flötenbläser, Feldarbeiter, Pagen, Mundschenke und Matrosen. In all diesen Funktionen jedoch stehen sie im Dienst der Großen Göttin, repräsentiert durch die Oberprieste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ährend Kreta im Jahre 1400 v. Chr. von den Achäern und 1200 v. Chr. von den Dorern erobert und das matrizentrische Gesellschaftsgefüge langsam aufgelöst wurde, konnte die Ägypterin ihre geachtete Stellung relativ lange halten. Noch Herodot empörte sich über die "verkehrte" Welt in Ägypten, wo die Frauen die öffentlichen Berufe ausüben würden, während die Männer "weibliche" Tätigkeiten im Haus verricht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gyptische Wandmalereien zeigen Bäuerinnen und Händlerinnen, Bierbrauerinnen und Bäckerinnen. Auch dass die Frauen ganz ungeniert an Festgelagen teilnahmen, Wein tranken und sich amüsierten, ist ägyptischen Darstellungen zu entnehmen. Vor allem aber war die Ägypterin Herrin des Hauses, zu dem in den agrarischen Kulturen der gesamte landwirtschaftliche Betrieb gehörte. Die starke wirtschaftliche Stellung der Ehefrau zeigt sich auch in den zahlreichen überlieferten Ehekontrakten, in denen der Ehemann oft sein ganzes Vermögen an die Ehefrau überschreibt. Einzige Bedingung; Sie muss zeitlebens für seinen Unterhalt aufkommen und nach seinem Tod die Begräbniskosten bezahlen. Die Frau blieb in der Ehe aber auch noch anderweitig der führende Partner: "</w:t>
      </w:r>
      <w:r>
        <w:rPr>
          <w:rFonts w:cs="Arial" w:ascii="Arial" w:hAnsi="Arial"/>
          <w:i/>
        </w:rPr>
        <w:t>Ich beuge mich vor Deinen Rechten als Frau</w:t>
      </w:r>
      <w:r>
        <w:rPr>
          <w:rFonts w:cs="Arial" w:ascii="Arial" w:hAnsi="Arial"/>
        </w:rPr>
        <w:t>", heißt es hier in einem der 300 – 400 überlieferten Ehekontrakte, "</w:t>
      </w:r>
      <w:r>
        <w:rPr>
          <w:rFonts w:cs="Arial" w:ascii="Arial" w:hAnsi="Arial"/>
          <w:i/>
        </w:rPr>
        <w:t>vom heutigen Tag an werde ich mich nie mit einem Wort Deinen Ansprüchen widersetzen. Ich erkenne Dich vor allem als meine Gattin an, habe aber selbst nicht das Recht zu sagen, Du hast meine Gattin zu sein. Nur ich bin Dein Mann und Gatte. Du allein hast das Recht, zu gehen. Vom heutigen Tag an, da ich Dein Gatte bin, kann ich mich Deinem Wunsch nicht widersetzen, wo immer es Dir hinzugehen belieben m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auen hatten also nach alter matrizentrischer Tradition jede sexuelle Freiheit, sie besaßen das Scheidungsrecht, übernahmen dabei allerdings auch die soziale Verantwortung. </w:t>
      </w:r>
      <w:r>
        <w:rPr>
          <w:rFonts w:cs="Arial" w:ascii="Arial" w:hAnsi="Arial"/>
          <w:i/>
        </w:rPr>
        <w:t>"Wenn ich Dich als meinen Gatten verlasse, weil ich Dich zu hassen beginne oder weil ich einen anderen Mann liebe, werde ich Dir 2 ½ Maß Silber geben und Dir die 2 ½ Maß Silber zurückgeben, die Du mir als Brautpreis gab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ägyptischen Männer waren offenbar sehr häusliche – ihr Aufenthalt im Kreise der Familie war ihnen oft wichtiger als öffentliche Ämter. Sie waren kinderlieb, Pflege und Erziehung neugeborener Prinzen und Prinzessinnen zum Beispiel war ausschließlich ein männliches Ehrenamt bei H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ausgewogene Gleichberechtigung zwischen den Geschlechtern herrschte in Sumer. Für beide Gatten galten die gleichen Gesetze für Ehebruch wie für Scheidung. Frauen konnten Verträge schließen, als Zeuginnen vor Gericht aussagen und Prozesse führen. Außerdem hatten sie das Recht, ihre Söhne wegen Ungehorsams zu verstoßen oder zu ent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in der Erziehung war niemand benachteiligt. Ebenso wie in Ägypten lernten auch in Sumer Knaben und Mädchen gemeinsam in den Tempelschulen die Grundlagen der Grammatik, Arithmetik und Geomet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annähernde Gleichberechtigung zwischen den Geschlechtern herrschte auch bei den Etruskern, jenem phantasievollem Volk in der heutigen Toskana, dessen Kunst und Kultur erst in jüngster Zeit einer breiteren Öffentlichkeit zugänglich gemacht wurde. Es muss ein heiteres, zufriedenes Volk gewesen sein, voll schöpferischer Phantasie, aber auch mit beachtlichem Realitätssinn ausgestattet, wie etwa ihre hochentwickelten Be- und Entwässerungsanlagen und ihre ausgedehnten Handelsinteressen zeigen. An Aggression fehlte es ihnen weitgehend, ihre riesigen Eisenvorkommen erschlossen sie nicht, um Waffen daraus zu schmieden, sondern sie verarbeiteten sie zu kunstvollen Gefäßen und Geräten, die dann auch in weit entfernte Länder exportiert wu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hre Frauen waren geschätzt als Seherinnen, sie besaßen im Unterschied zu den Römerinnen einen eigenen Namen. Sie nahmen an der Seite ihrer Gatten an Festgelagen teil, waren Zuschauerinnen bei Boxveranstaltungen, akrobatischen Vorführungen und Wagenrennen. Der griechische Historiker Theopompos (4. Jhdt. v. Chr.) verurteilte die "Schamlosigkeit" der Etruskerin, die zu völliger Zucht- und Zügellosigkeit füh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nicht nur die frauenfreundlichen, liebenswürdigen Etrusker, auch die zum Teil noch mutterrechtlich organisierten Kelten gaben Griechen wie Römern einige Rätsel auf. Obwohl die keltische Kultur und Gesellschaft bereits starke patriarchalische Züge aufweist, war die keltische Frau dem Mann doch in vielem gleichgestellt. In Irland z.B. nahm sie an Ratsversammlungen und Landesfesten teil, hatte auch große sexuelle Freiheiten und das prinzipielle Recht, sich ihren Gatten selbst zu wä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rau standen auch wichtige öffentliche Funktionen zu. Sie war nicht nur Magierin, Seherin und wahrscheinlich Druidin, also Priesterin, sondern sie wurde auch mit den wichtigen Aufgaben der Erziehung der Kinder sowie der heranwachsenden Jugend betraut. Möglichweise wurden sogar männliche Jugendliche von einer Kaste kriegerischer Frauen, einer Mischung aus Zauberinnen und Amazonen, in die Kunst des Waffengebrauchs eingeweiht. Diese Annahme deckt sich mit dem Bericht klassischer Autoren von kriegerischen Gallierfrauen, die zusammen mit den Männern kämp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in Athen</w:t>
      </w:r>
    </w:p>
    <w:p>
      <w:pPr>
        <w:pStyle w:val="Heading2"/>
        <w:rPr/>
      </w:pPr>
      <w:r>
        <w:rPr/>
      </w:r>
    </w:p>
    <w:p>
      <w:pPr>
        <w:pStyle w:val="Normal"/>
        <w:rPr>
          <w:rFonts w:ascii="Arial" w:hAnsi="Arial" w:cs="Arial"/>
        </w:rPr>
      </w:pPr>
      <w:r>
        <w:rPr>
          <w:rFonts w:cs="Arial" w:ascii="Arial" w:hAnsi="Arial"/>
        </w:rPr>
        <w:t>Die klassische Antike, bis zum heutigen Tag als "Sternstunde der Menschheit" gefeiert, bedeutete gleichzeitig die endgültige Niederlage der Frau, die mit allen Mitteln bekräftigt und zementiert werden mus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wohl Frauen es auch sicherlich damals verstanden haben, sich durch persönlichen Einfluss und günstige Umstände gewisse Freiräume zu sichern, so zeigen doch Beispiele in Literatur, Kunst und Philosophie vor allem eines: den geradezu pathologischen Frauenhass des griechischen Mannes, der an Gehässigkeit und Aggressivität vielfach sogar jenen des asketischen Christentums übertrif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r: "Nichts ist scheußlicher doch, nichts unverschämter auf Erden als das We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istoteles: "Die Frau ist Frau durch das Fehlen männlicher Eigenschaften. Wir müssen das Wesen der Frau als etwas betrachten, was an einer natürlichen Unvollkommenheit lei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genes beim Anblick einer erhängten Frau auf einem Ölbaum: "Mögen doch alle Bäume solche Früchte 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pponax aus Ephesos: "Es gibt nur zwei Tage, an denen du Freude an deiner Frau hast, am Hochzeitstag und an ihrem Begräb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so berühmte Schriftsteller und Philosophen wie Aristophanes, Euripides, Thales, Sokrates und Platon haben sich durch frauenverachtende Bemerkungen ausge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rau soll fleißig und sparsam sein, das Vermögen ihres Gatten vermehren und ihm gesunde Kinder gebären. Dies war das Idealbild der griechischen Ehefrau. Liebe hingegen galt vornehmlich dem gleichgeschlechtlichen Partner oder der Hetäre, die mit Schönheit und Klugheit die abgearbeitete, durch Geburten geschwächte und geringer gebildete Ehefrau zu ergänzen h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nicht nur Literatur und Philosophie, auch die bildende Kunst ist von Frauenfeindlichkeit geprägt. Während Frauen in der archaischen, frühklassischen Epoche generell stark verhüllt dargestellt wurden, signalisieren sie später, als auch die Frau ihren unbekleideten Körper zeigen durfte, durch ihre asymmetrische Haltung Minderwertigkeit. Vollendet war lediglich der symmetrisch und aufrecht dargestellte Mann. Gleichzeitig jedoch verraten diese nackten erotische Sinnlichkeit ausstrahlenden Frauenkörper einiges vom Dilemma des griechisch-patriarchalischen Mannes, der damit sein Begehren und seine Verachtung zugleich zum Ausdruck brachte. Ein Widerspruch, der lediglich durch die gleichgeschlechtliche Liebe gelöst werden konnte. Deshalb sind auch die schönsten griechischen Liebesgedichte an junge Männer gerichtet.</w:t>
      </w:r>
    </w:p>
    <w:p>
      <w:pPr>
        <w:pStyle w:val="Normal"/>
        <w:rPr>
          <w:rFonts w:ascii="Arial" w:hAnsi="Arial" w:cs="Arial"/>
        </w:rPr>
      </w:pPr>
      <w:r>
        <w:rPr>
          <w:rFonts w:cs="Arial" w:ascii="Arial" w:hAnsi="Arial"/>
        </w:rPr>
      </w:r>
    </w:p>
    <w:p>
      <w:pPr>
        <w:pStyle w:val="Normal"/>
        <w:rPr/>
      </w:pPr>
      <w:r>
        <w:rPr>
          <w:rFonts w:cs="Arial" w:ascii="Arial" w:hAnsi="Arial"/>
        </w:rPr>
        <w:t>Griechische Frauen alterten schnell durch harte Arbeit und viele Geburten. Darum mussten sie auch relativ früh verheiratet werden (zwischen dem 14. Und 18. Lebensjahr). Den Bräutigam bestimmten die Eltern. Das Mädchen ging von der Vormundschaft des Vaters in die des Ehegatten über. Im klassischen Athen musste die jugendliche Braut vor dem Hochzeitstag ihr Kinderspielzeug verbrennen. Von einem Tag zum anderen war aus dem Kinde die Kindfrau geworden, die dann in der Hochzeitsnacht von ihrem Gatten vergewaltigt wurde. Laute Gesänge der Hochzeitsgäste vor dem Brautgemach sollten die Schreie der Jungfrau übertönen. Es kann angenommen werden, dass dieses, für ein halbes Kind sicherlich traumatisches Ereignis für den bereits erwachsenen Mann mit entsprechender Erfahrung eher peinlich war. Die Ehe galt als notwendiges Übel und der Geschlechtsverkehr mit der Angetrauten meist als Pflicht zur Zeugung legitimer Kinder.</w:t>
      </w:r>
    </w:p>
    <w:p>
      <w:pPr>
        <w:pStyle w:val="Normal"/>
        <w:rPr>
          <w:rFonts w:ascii="Arial" w:hAnsi="Arial" w:cs="Arial"/>
        </w:rPr>
      </w:pPr>
      <w:r>
        <w:rPr>
          <w:rFonts w:cs="Arial" w:ascii="Arial" w:hAnsi="Arial"/>
        </w:rPr>
      </w:r>
    </w:p>
    <w:p>
      <w:pPr>
        <w:pStyle w:val="Normal"/>
        <w:rPr/>
      </w:pPr>
      <w:r>
        <w:rPr>
          <w:rFonts w:cs="Arial" w:ascii="Arial" w:hAnsi="Arial"/>
        </w:rPr>
        <w:t>Der Ehemann hatte für die Befriedigung seiner sexuellen Wünsche die Hetäre, eventuelle Nebenfrauen und natürlich auch die Haussklavin, die jederzeit zur Verfügung stehen musste, abgesehen von den schönen Knaben, die es sich zur Ehre gereichen ließen, von einem angesehenen Athener Bürger geliebt zu werden. Dass die Ehefrau im Falle eines Ehebruchs des Gatten nicht einmal das Recht hatte, sich zu beschweren, versteht sich von selbst. Umgekehrt jedoch konnte der Ehebruch der Frau mit dem Tod bestraft werden. Erwies sich der Ehegatte als großzügig und lehnte es ab, entweder sie, ihren Liebhaber oder aber gleich beide umzubringen, so war er doch gesetzlich verpflichtet, sich von seiner Ehefrau zu trennen. Sie wurde aus der Gesellschaft ausgestoßen und eine zweite Heirat wurde ihr untersagt, weshalb ihr meist auch nur der Weg in die Prostitution oder Bettelei blieb. Auch eine Scheidung konnte vom Gatten leicht durchgeführt werden. Er musste nur 3 Worte sagen, wenn er sich schlecht behandelt fühlte: "Ich verstoße dich!"- damit war die Angelegenheit erledigt und die Frau kehrte ins Haus ihres Vaters zurück. Dass sie dabei auch ihre Mitgift mitnehmen konnte, dürfte so manchen Ehemann bewogen haben, sich die Sache doch zu überl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uen hatten von der Öffentlichkeit unsichtbar zusein. Verließ die vornehme Athenerin ihr Haus – was eher selten und vornehmlich zu religiösen Festen und Begräbnissen geduldet wurde – hatte sie verschleiert und einfach gekleidet zu sein.</w:t>
      </w:r>
    </w:p>
    <w:p>
      <w:pPr>
        <w:pStyle w:val="Normal"/>
        <w:rPr>
          <w:rFonts w:ascii="Arial" w:hAnsi="Arial" w:cs="Arial"/>
        </w:rPr>
      </w:pPr>
      <w:r>
        <w:rPr>
          <w:rFonts w:cs="Arial" w:ascii="Arial" w:hAnsi="Arial"/>
        </w:rPr>
      </w:r>
    </w:p>
    <w:p>
      <w:pPr>
        <w:pStyle w:val="Normal"/>
        <w:rPr/>
      </w:pPr>
      <w:r>
        <w:rPr>
          <w:rFonts w:cs="Arial" w:ascii="Arial" w:hAnsi="Arial"/>
        </w:rPr>
        <w:t>Die Frauengemächer (Gyneikonitis), die meist im hinteren Teil des Hauses lagen, waren verschlossen, mit Wachs versiegelt und häufig von innen nicht zu öffnen. Selbst die Einkäufe auf dem Markt besorgte der Ehemann in Begleitung eines Sklaven. Da hatten es die Frauen der untersten Schichten in mancher Hinsicht besser. Sie konnten als Marktfrauen, Wollbereiterinnen oder gar als Hebammen am gesellschaftlichen Leben besser teilnehmen und dadurch ihren Gesichtskreis erwei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Hetäre</w:t>
      </w:r>
    </w:p>
    <w:p>
      <w:pPr>
        <w:pStyle w:val="Heading2"/>
        <w:rPr/>
      </w:pPr>
      <w:r>
        <w:rPr/>
      </w:r>
    </w:p>
    <w:p>
      <w:pPr>
        <w:pStyle w:val="Normal"/>
        <w:rPr/>
      </w:pPr>
      <w:r>
        <w:rPr>
          <w:rFonts w:cs="Arial" w:ascii="Arial" w:hAnsi="Arial"/>
        </w:rPr>
        <w:t>So wenig uns die Quellen über die Ehefrau verraten, umso reichhaltiger sind die Beschreibungen der Hetäre, der "Gefährtin", der "Gespielin", der "Geliebten". Wahrscheinlich war es diese relative Freiheit, die sich manche Hetären durch Schönheit, Klugheit und Geschick erwerben konnten, die den Griechen, der seine eigene Frau geknebelt und unter Verschluss hielt, so faszini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ab berühmte Hetären, die im vaterrechtlichen Athen durch den Verkauf ihres Körpers zu Ansehen und Geld gelangten. Eine der berühmtesten Hetären, die Athenerin Thais, wurde 331 v. Chr. nach der Schlacht von Gaugamela Alexanders Geliebte und heiratete nach dessen Tod Ptolemaios I, König von Ägypten, womit sie zur Stammmutter der Ptolemäer, eines der mächtigsten Geschlechter des Altertums wu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erühmteste Hetäre aber war sicherlich Aspasia, die Gefährtin des Perikles. Sie stammte aus Milet und sammelte in Athen einen Kreis von Philosophen um sich, dem auch Sokrates angehörte. Obwohl sie dreißig Jahre jünger war als Perikles, soll sie diesen die Rhetorik gelehrt und ihn zu seinen glänzenden Parlamentsreden inspiriert haben. Perikles heiratete sie dann auch und berief sie schließlich zum beratenden Mitglied in die Unterrichtsverw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lugheit und Bildung großer Hetären wird in der griechischen Literatur mehrfach erwähnt. Außerdem konnten sie singen und tanzen, sie spielten meist ein oder mehrere Musikinstrumente und beherrschten meisterhaft Anstandsregeln und Konversation, Fertigkeiten, die ihnen – ähnlich wie den japanischen Geishas – in eigenen Schulen vermittelt wu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then führte Solon 594 v. Chr. das erste staatlich überwachte Bordell ein. Die Häuser lagen im Hafen- und Töpferviertel, die Dirnen – meist Sklavinnen – wurden von einem Aufseher überwacht. Hauptumschlagplatz für Sklavinnen war neben dem perikoles genannten Markt in Athen die Insel Delos. Dort wurden die Mädchen wie das liebe Vieh angeboten und auch so behandelt. Die Käufer griffen ihnen zwischen die Schenkel, um zu prüfen, ob sie noch Jungfrauen seien, öffneten ihnen den Mund, um die Zähne zu besichtigen und betasteten Brüste und Hinterbacken auf ihre Festig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Spartanerin</w:t>
      </w:r>
    </w:p>
    <w:p>
      <w:pPr>
        <w:pStyle w:val="Heading2"/>
        <w:rPr/>
      </w:pPr>
      <w:r>
        <w:rPr/>
      </w:r>
    </w:p>
    <w:p>
      <w:pPr>
        <w:pStyle w:val="Normal"/>
        <w:rPr>
          <w:rFonts w:ascii="Arial" w:hAnsi="Arial" w:cs="Arial"/>
        </w:rPr>
      </w:pPr>
      <w:r>
        <w:rPr>
          <w:rFonts w:cs="Arial" w:ascii="Arial" w:hAnsi="Arial"/>
        </w:rPr>
        <w:t>Als eine ziemlich exotische und beunruhigende Erscheinung betrachtete der attische Bewohner die Spartanerin, war sie doch das völlige Gegenteil der Frau in Athen. Sie maß sich im Ringkampf mit dem Mann, nackt wie dieser, wobei es durchaus vorkommen konnte, dass sie diesen Zweikampf gewann. Sie verbarg sich nicht demütig im Haus ihres Gatten, ausgeschlossen von öffentlichen Angelegenheiten jeder Art, sondern bewegte sich frei. Sie pflegte voreheliche Beziehungen und betrachtete auch die Ehe keinesfalls immer als absolutes Treuegelöbnis ihrem Ehemann gegenüber. Außerdem galt sie als anerkannte Rechtsperson, war prozess- und eidesfähig und verwaltete ihr eigenes Sippenvermö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die Spartaner unter solch empörenden Umständen wenigstens Memmen gewesen wären, Feiglinge oder "Muttersöhnchen", ausgeliefert dem gerechten Spott des mannhaften Atheners! Aber dass dem nicht so war, dass der spartanische Krieger vielmehr für seine Tapferkeit berühmt gewesen ist und die spartanische Armee lange Zeit als unbesiegbar galt, raubte dem Bewohner Attikas vollends die Fassung. Natürlich war Sparta keinesfalls ein reines Matriarchat, vielmehr bildeten vaterrechtliche und mutterrechtliche Elemente hier eine Mischform, die in der gesamten Antike einzigartig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rFonts w:cs="Times New Roman"/>
        </w:rPr>
      </w:pPr>
      <w:r>
        <w:rPr>
          <w:rFonts w:cs="Times New Roman"/>
        </w:rPr>
        <w:t>Die Frau in Rom</w:t>
      </w:r>
    </w:p>
    <w:p>
      <w:pPr>
        <w:pStyle w:val="Heading2"/>
        <w:rPr>
          <w:rFonts w:cs="Times New Roman"/>
        </w:rPr>
      </w:pPr>
      <w:r>
        <w:rPr>
          <w:rFonts w:cs="Times New Roman"/>
        </w:rPr>
      </w:r>
    </w:p>
    <w:p>
      <w:pPr>
        <w:pStyle w:val="Normal"/>
        <w:rPr>
          <w:rFonts w:ascii="Arial" w:hAnsi="Arial" w:cs="Arial"/>
        </w:rPr>
      </w:pPr>
      <w:r>
        <w:rPr>
          <w:rFonts w:cs="Arial" w:ascii="Arial" w:hAnsi="Arial"/>
        </w:rPr>
        <w:t>Die römische Frau hatte es etwas besser als ihre griechische Geschlechtsgenossin. Sie konnte sich frei bewegen, nahm an Vergnügungen wie Theater- und Zirkusveranstaltungen teil, lagerte bei Gastmählern an der Seite ihres Gatten und durfte auch bei fast allen Staatskulten anwesend sein. Allerdings hat es die relativ freie und selbstbewusste Römerin, wie sie unserem Geschichtsbewusstsein geläufig ist, erst in der späten Republik und in der Kaiserzeit ge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ter, archaischer Zeit unterschieden sich die restriktiven Maßnahmen gegen Frauen in Rom in nichts von jenen in Athen. Ganz im Gegenteil, die patria potestas, die Gewaltherrschaft des Familienvaters war von beispielloser Härte. Er besaß nicht nur das Züchtigungsrecht, sondern konnte auch über Leben und Tod der Kinder bestimmen. Der Hausvater konnte seine Kinder aussetzen lassen, aber auch in die Sklaverei oder Prostitution verkaufen, er verlobte sie häufig im Kindesalter und verheiratete sie in frühester Jugend, ohne dass diesen selbst irgendeine Entscheidungsfähigkeit eingeräumt wurde. Während jedoch der Sohn mit dem Tod des Familienvaters selbst pater familias werden konnte, unterstand die Tochter zeitlebens einem männlichen Gewaltverhält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leichterungen fallen dann in das erste nachchristliche Jahrhundert. So durfte die Tochter nicht mehr an einen Mann verheiratet werden, den sie ausdrücklich ablehnte. Trotzdem war die Gesetzeslage immer noch streng, weshalb Frauen mehr und mehr daran gingen, sich Freiheiten einfach zu nehmen. Vor allem ihre wirtschaftlichen Möglichkeiten erweiterten sich beträchtlich. So gab es im zweiten nachchristlichen Jahrhundert weibliche Großgrundbesitzer, Bankiers, Fabriksbesitzer, Import- und Exportkaufleute, ja sogar weibliche Schiffsmakler. Zwar wurden die meisten von ihnen nach wie vor von einem geschäftlichen Vormund betreut, doch war die Einsetzung eines solchen vielfach zu einer reinen Formsache geworden. Bald begannen auch die Mittelstandsfrauen, sich finanziell selbständig zu machen. Sie wurden Beamtinnen, Friseurinnen, Kosmetikerinnen, Schreiberinnen und Schneiderinnen. Auch Schauspielerinnen hat es in der römischen Kaiserzeit gegeben. Natürlich haben sich auch in Rom Philosophinnen und Schriftstellerinnen einen Namen gemacht. Vor allem aber zog der Arztberuf, der immer schon eine Domäne der Frau war, auch viele Römerinnen an. Die bedeutendsten Frauen, die über Frauenheilkunde und Geburtshilfe schrieben, waren Kleopatra und Aspasia gewesen, die beide im zweiten nachchristlichen Jahrhundert lebten. Kleopatras Abhandlung "De Geneticis" galt bis mindestens in sechste Jahrhundert hinein als maßgebliche Fachliteratur. Auch die griechisch-römische Ärztin Aspasia wirkte mit ihren Abhandlungen bis ins Mittelalter hi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im frühen Christentum</w:t>
      </w:r>
    </w:p>
    <w:p>
      <w:pPr>
        <w:pStyle w:val="Heading2"/>
        <w:rPr>
          <w:sz w:val="32"/>
        </w:rPr>
      </w:pPr>
      <w:r>
        <w:rPr>
          <w:sz w:val="32"/>
        </w:rPr>
      </w:r>
    </w:p>
    <w:p>
      <w:pPr>
        <w:pStyle w:val="Normal"/>
        <w:rPr>
          <w:rFonts w:ascii="Arial" w:hAnsi="Arial" w:cs="Arial"/>
        </w:rPr>
      </w:pPr>
      <w:r>
        <w:rPr>
          <w:rFonts w:cs="Arial" w:ascii="Arial" w:hAnsi="Arial"/>
        </w:rPr>
        <w:t>Vorerst unbemerkt von den römischen Machthabern hatte sich eine neue, starke religiöse Bewegung gebildet: das Christentum. Ausgehend von einer kleinen Glaubensgemeinschaft zuerst um Jesus, später um seine Apostel, wurde es zur Weltreligion, deren späterer frauenfeindlicher Charakter ursprünglich von Jesus nicht beabsichtigt war. Denn Jesus liebte die Frauen, so wie er alles in seine umfassende Liebe mit einsch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jüdische Frau zur Zeit Jesu Christi war weitgehend vom gesellschaftlichen Leben ausgeschlossen. Sie hatte sich in eigenen Frauengemächern aufzuhalten, sie durfte nicht am gemeinsamen Mahl teilnehmen, wenn Gäste eingeladen waren, ja sie durfte nicht einmal die Männer bei Tisch bedienen. Sie war Unperson, schlimmer noch als im klassischen Griechenland. In Palästina waren die jüdischen Frauen und Mädchen nicht nur von der allgemeinen Bildung, sondern auch vom Religionsunterricht ausgeschlo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ie der griechische und römische besaß auch der jüdische Familienvater uneingeschränkte Verfügungsgewalt über seine unmündigen Kinder, die er opfern, verkaufen oder verschenken konnte. Der Übertritt in die Ehe bedeutete für die junge Frau daher meist eine Verbesserung ihrer sozialen Stellung, denn jetzt durfte sie wenigstens nicht mehr verkauft werden. Der Talmud nennt darüber hinaus zehn Ehepflichten des Ehemannes seiner Frau gegenüber unter anderem ihre Verpflegung, Kleidung, ehelicher Verkehr und  ärztliche Versorgung. Bei Ehebruch hingegen war der Gatte berechtigt, die Todesstrafe zu verhängen. Nur der Mann, dem im übrigen Vielweiberei erlaubt war, konnte die Ehescheidung einl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Verhalten Jesu den Frauen gegenüber, mit denen er sprach, die er berührte, heilte, erschien angesichts einer derart extremen Frauenunterdrückung so ungewöhnlich, dass es sogar seinen Jüngern und Aposteln auffiel: "Darüber kamen seine Jünger und verwunderten sich, dass er mit einer Frau sprach", heißt es in der Geschichte von der Samariterin. Denn mit einer Frau sprach  m a n  nicht. Er aber spricht sogar mit einer Sünderin und rettet eine junge Ehebrecherin vor der Steinigung. Er heilt besessene Frauen und bezeichnet eine Verkrümmte als Tochter Abrahams. Vor allem aber entdeckt er auch in der Frau die unsterbliche Seele, er lehrt sie das Schrifttum und nimmt sie unter seine Jünger auf. Natürlich laufen sie ihm in Scharen zu. In jedem seiner wichtigsten Lebensabschnitte wird Christus von Frauen begleitet. Auch von der Leib- und Sexualfeindlichkeit, wie sie das spätere Christentum auszeichnete, ist zu Lebzeiten Jesu wenig zu spüren. Er scheint im Gegenteil ein sehr natürliches und unverstelltes Verhältnis zur Liebe und Sexualität gehabt zu haben. Auch liebte Jesus Feste, gutes Essen und Wein, was ihn keineswegs als strengen, sich kasteienden Asketen aus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uen haben in der Gemeinde Jesu Außerordentliches geleistet. Sie folgten ihm in aller Öffentlichkeit, halfen in der Seelsorge, und viele vermögende Frauen unterstützten ihn auch mit Geld. Wahrscheinlich war seine weibliche Anhängerschaft zahlreicher als die männl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issionstätigkeit der Christenfrauen wird selbst von Paulus, dessen gebrochenes Verhältnis zu Frauen bekannt ist, entsprechend gerühmt. Dass in der Korinthergemeinde Frauen unverschleiert beim Gottesdienst erschienen, wurde von ihm allerdings sofort übel bemerkt. Und weiter sagt er: "Ich möchte euch zu bedenken geben, dass das Oberhaupt jedes Mannes Christus ist, das Haupt der Frau aber ist der Mann, das Haupt Christi ist Gott." (1. Kor. 1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aulus-Zitate, ständig neu ausgelegt und interpretiert, trugen wesentlich zur untergeordneten Stellung der Frau in der Kirche bis zum heutigen Tage bei, und im weiteren Sinn auch zu ihrer untergeordneten Stellung in der Gesellsch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a ab dem zweiten nachchristlichen Jahrhundert sitzen in den christlichen Kirchen die Frauen bereits getrennt von den Männern. Sie unterstehen dem Schweigegebot, das im Mittelalter geradezu absurde Formen annimmt. So extrem dürfte die Situation in der christlichen Urkirche allerdings noch nicht gewesen sein. Denn Frauen wurden hier noch immer mit etlichen Funktionen betraut. So bedurfte man dringend ihrer Fürsorgetätigkeit in der Gemeinde, bei der vor allem Witwen eingesetzt wurden. Ebenso gab es Diakonissen. Sie werden mehrfach in alten Schriften erwäh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herausragende Stellung besaß die Frau bei den Quintilianern, eine den Montanisten verwandte christliche Bewegung des zweiten Jahrhunderts n. Chr., bei denen es auch weibliche Bischöfe gab. Auch Prophetinnen werden erwähnt, die vor allem bei den Montanisten eine bedeutende Rolle spielten, wie etwa die berühmten Frauen Priscilla und Maximilla, die beide ihre Ehemänner verlassen hatten, um sich völlig ihren ekstatischen Visionen hinzugeben. Aber auch in der Apostelgeschichte werden vier jungfräuliche Töchter des Evangelisten Philippos erwähnt, die weissagten. Das Alte Testament kennt immerhin sieben Prophetinnen neben 48 Propheten, ein Tatbestand, der den alten Rabbinern Kopfzerbrechen bereit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unktionen, die Frauen in der christlichen Urkirche noch eingeräumt wurden, erfuhren in den späteren Jahrhunderten weitgehende Beschränkungen. Schließlich wurde der völlige Ausschluss der Frau vollzogen und selbst der Nonne der Zutritt zum Altarraum und das Berühren geweihter Gefäße und Gegenstände untersagt. Vorarbeit geleistet hatten dabei schon die frühen Kirchenväter wie etwa Tertullian und Origines, deren Frauenverachtung und Frauenfeindlichkeit in vollem Gegensatz zur eigentlichen Botschaft Jesu 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Augustinus (352 – 430), der größte Kirchenlehrer des christlichen Altertums, stellt seine Bekehrung nach eigenen Worten als ein Freisein vor allem vom Weibe dar. Er reduziert die Frau auf ihre Funktion als Gebärerin oder Ehef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mas von Aquin (1225 – 1274), vom Papst heilig gesprochen, vertritt in Übereinstimmung mit Aristoteles die Ansicht, dass sich das Weib zum Manne wie das Unvollkommene und Defekte zum Vollkommenen verhä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sichts eines derart drückenden Übergewichtes männlicher Kirchenweisheiten musste die Frau kapitulieren. Nachdem ihr Weltbild zerschlagen, ihre Einheit zerbrochen, ihre Identität zerstört worden war, blieb ihr auch gar nichts anderes übr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Mittelalter</w:t>
      </w:r>
    </w:p>
    <w:p>
      <w:pPr>
        <w:pStyle w:val="Heading4"/>
        <w:rPr/>
      </w:pPr>
      <w:r>
        <w:rPr/>
      </w:r>
    </w:p>
    <w:p>
      <w:pPr>
        <w:pStyle w:val="Heading2"/>
        <w:rPr/>
      </w:pPr>
      <w:r>
        <w:rPr/>
      </w:r>
    </w:p>
    <w:p>
      <w:pPr>
        <w:pStyle w:val="Heading2"/>
        <w:rPr/>
      </w:pPr>
      <w:r>
        <w:rPr/>
        <w:t>Frau und Recht im Mittelalter</w:t>
      </w:r>
    </w:p>
    <w:p>
      <w:pPr>
        <w:pStyle w:val="Heading2"/>
        <w:rPr/>
      </w:pPr>
      <w:r>
        <w:rPr/>
      </w:r>
    </w:p>
    <w:p>
      <w:pPr>
        <w:pStyle w:val="Normal"/>
        <w:rPr/>
      </w:pPr>
      <w:r>
        <w:rPr>
          <w:rFonts w:cs="Arial" w:ascii="Arial" w:hAnsi="Arial"/>
        </w:rPr>
        <w:t>Im germanischen Recht unterstand die Frau der sogenannten "munt" des Hausvaters, die, ähnlich wie die römische patria potestas, als Herrschaftsrecht zu definieren ist, das Frauen, Kinder, Sklaven, Vieh und tote Gegenstände in sich einschloss. Der Familienvater besaß auch hier unumschränkte Machtbefugnisse, er konnte nicht nur Sklaven und Vieh, sondern auch Frauen und Kinder verkaufen, aber auch töten. Die Munt kann also keinesfalls als Schutzverhältnis bezeichnet werden, wie dies gelegentlich in der offiziellen Geschichtsschreibung geschieht, sondern vielmehr als einseitige Gewaltherrschaft des Mannes mit dem Ziel der totalen Unterwerfung der F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frühen Mittelalter stand die Frau lebenslang unter der Munt. Diese ging vom Vater auf den Ehemann, und, falls dieser starb, auf den eigenen Sohn über. Das Untertanenverhältnis der Mutter ihrem Sohn gegenüber zeigt am besten die geringe Achtung, die sie als Person genoss. Der Unterschied zum alten matrizentrischen Weltbild wird hier besonders deutlich: Die Frau als Mittelpunkt allen Seins wird jetzt zur Untergebenen des Sohnes, den sie ge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späteren Jahrhunderten erfuhren dann diese Rechtsbestimmungen etliche Lockerungen zugunsten der Frau, ohne allerdings an den patriarchalischen Verhältnissen Grundsätzliches zu ändern. So wurde unter dem Einfluss des Christentums Verkauf oder Tötung der Frau als Übertretung der Muntgewalt angesehen.</w:t>
      </w:r>
    </w:p>
    <w:p>
      <w:pPr>
        <w:pStyle w:val="Normal"/>
        <w:rPr>
          <w:rFonts w:ascii="Arial" w:hAnsi="Arial" w:cs="Arial"/>
        </w:rPr>
      </w:pPr>
      <w:r>
        <w:rPr>
          <w:rFonts w:cs="Arial" w:ascii="Arial" w:hAnsi="Arial"/>
        </w:rPr>
      </w:r>
    </w:p>
    <w:p>
      <w:pPr>
        <w:pStyle w:val="Normal"/>
        <w:rPr/>
      </w:pPr>
      <w:r>
        <w:rPr>
          <w:rFonts w:cs="Arial" w:ascii="Arial" w:hAnsi="Arial"/>
        </w:rPr>
        <w:t>Verbesserungen gab es nach und nach im Eherecht. So wurde das Heiratszwangsrecht des Vaters aufgehoben, und etwa ab dem 12. Jahrhundert begann sich die Konsensehe durchzusetzen, in der auch die Zustimmung der Frau notwendig war. Im Gegensatz zum frühen germanischen Recht kannte das spätere Kirchenrecht keine Scheidung, auch die Polygamie wurde untersa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vermögensrechtlicher Hinsicht wurde es der Frau verstärkt ab dem 10. Jahrhundert ebenfalls möglich, ihre Position zu verbessern. Langsam begann sich die vom römischen Recht übernommene Mitgiftehe durchzusetzen, wobei die Mitgift oder der Erbteil, den die Frau in die Ehe einbrachte, durch den Bräutigam "widerlegt" werden musste. Das heißt, er musste eine der Höhe des Heiratsgutes angemessene Vermögenschaft bestimmen und dem Heiratsgut hinzufügen. Diese sogenannte "dos" sollte auch als Witwenversorgung dienen. Die Frau wurde also vermögensfähig, ihr Eigentum musste allerdings bei Lebzeiten des Ehemannes von diesem verwaltet werden. Er besaß auch das volle Verfügungs- und Nutzungsrecht, durfte es allerdings nicht ohne die Zustimmung seiner Gattin verkau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auf dem Lande</w:t>
      </w:r>
    </w:p>
    <w:p>
      <w:pPr>
        <w:pStyle w:val="Heading2"/>
        <w:rPr/>
      </w:pPr>
      <w:r>
        <w:rPr/>
      </w:r>
    </w:p>
    <w:p>
      <w:pPr>
        <w:pStyle w:val="Normal"/>
        <w:rPr>
          <w:rFonts w:ascii="Arial" w:hAnsi="Arial" w:cs="Arial"/>
        </w:rPr>
      </w:pPr>
      <w:r>
        <w:rPr>
          <w:rFonts w:cs="Arial" w:ascii="Arial" w:hAnsi="Arial"/>
        </w:rPr>
        <w:t>Die mittelalterliche Bevölkerung lebte zu etwa 70 – 90 % auf dem Land. Sie war in der Mehrzahl hörig oder leibeigen und konnte weder lesen noch schreiben. Die mittelalterliche Bauersfrau garantierte mit ihrer Arbeit die Selbstversorgung der Familie. Deshalb ist auch anzunehmen, dass sich Frauen auf Grund ihrer wichtigen Arbeitsleistung ebenso wie als Produzentin der Nachkommenschaft ein gewisses Ansehen und auch einen gewissen Einfluss sichern konnten. Zeitgenössische Abbildungen zeigen die Bäuerin als durchaus selbstbewusste Gefährtin neben dem Mann, wobei Ausdruck und Haltung keinesfalls irgendeine Unterwürfigkeit signalis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Städterin</w:t>
      </w:r>
    </w:p>
    <w:p>
      <w:pPr>
        <w:pStyle w:val="Heading2"/>
        <w:rPr>
          <w:b/>
          <w:b/>
          <w:bCs/>
        </w:rPr>
      </w:pPr>
      <w:r>
        <w:rPr>
          <w:b/>
          <w:bCs/>
        </w:rPr>
      </w:r>
    </w:p>
    <w:p>
      <w:pPr>
        <w:pStyle w:val="Normal"/>
        <w:rPr>
          <w:rFonts w:ascii="Arial" w:hAnsi="Arial" w:cs="Arial"/>
        </w:rPr>
      </w:pPr>
      <w:r>
        <w:rPr>
          <w:rFonts w:cs="Arial" w:ascii="Arial" w:hAnsi="Arial"/>
        </w:rPr>
        <w:t>Die im 12. und 13. Jahrhundert entstehenden mittelalterlichen Städte boten den Menschen neue Möglichkeiten. Der Handel begründete den Reichtum der Städte. "Stadtluft macht frei", heißt ein altes Sprichwort. Tatsächlich ermöglichte die Stadt dem Zugewanderten das Recht auf persönliche Freiheit, denn er konnte das Bürgerrecht auch dann erwerben, wenn er nicht zur privilegierten Gruppe jener gehörte, denen es durch Geburt automatisch zufiel, eine Entwicklung, von der auch die Frau profitierte. Sie unterstand nicht mehr der für sie besonders drückenden gutsherrlichen Aufsicht, der Feudalherr konnte keinen Einfluss mehr auf Eheschließungen nehmen und eine Fülle neuer Verdienst- und Lebensmöglichkeiten boten darüber hinaus die Chance zu einer gewissen Selbständigkeit.</w:t>
      </w:r>
    </w:p>
    <w:p>
      <w:pPr>
        <w:pStyle w:val="Normal"/>
        <w:rPr>
          <w:rFonts w:ascii="Arial" w:hAnsi="Arial" w:cs="Arial"/>
        </w:rPr>
      </w:pPr>
      <w:r>
        <w:rPr>
          <w:rFonts w:cs="Arial" w:ascii="Arial" w:hAnsi="Arial"/>
        </w:rPr>
      </w:r>
    </w:p>
    <w:p>
      <w:pPr>
        <w:pStyle w:val="Normal"/>
        <w:rPr/>
      </w:pPr>
      <w:r>
        <w:rPr>
          <w:rFonts w:cs="Arial" w:ascii="Arial" w:hAnsi="Arial"/>
        </w:rPr>
        <w:t>Mit der Herausbildung spezialisierter Berufe erweiterte sich in den Städten das Berufsangebot, damit vergrößerten sich auch für die Frau die Möglichkeiten zur Erlangung einer gewissen wirtschaftlichen Unabhängigkeit. Zunächst waren es die Witwen, denen es gestattet wurde, entweder bis zur Wiederverheiratung oder aber für einen minderjährigen Sohn den Betrieb des verstorbenen Mannes weiterzuführen. Allmählich aber gelang es vereinzelt auch ledigen oder verheirateten Frauen, ein Gewerbe selbständig zu führen. Vor allem im Textilgewerbe arbeiteten Frauen in den reichen Handelstädten wie Köln oder Frankfurt als Meisterin. 1397 bildeten die Kölner Garnmacherinnen eine eigene Zunft, der ausschließlich Frauen angehö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Frauen wurde auch das freie Handwerk betrieben wie etwa die spezialisierte Pasteten-, Lebkuchen- und Kuchenbäckerei. Vor allem im Kleinhandel arbeiteten Frauen als Trödlerinnen, Krämerinnen und Hökerinnen, sie haben Obst, Butter, Milch, Käse, Hühner und Eier auf den Märkten angeboten, waren aber auch in größerem Umfang am Import und Export beteiligt. Es gab auch bedeutende Kauffrauen, die an Handelsgesellschaften beteiligt und auch als Handlungsreisende unterwegs waren. Die Führung der umfangreichen Rechnungs- und Haushaltungsbücher bereitete den Frauen in der Regel keine Schwierigkeiten, denn die meisten Bürgersfrauen konnten lesen, schreiben und rech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t die Erziehungstraktate des späten Mittelalters, in einer Zeit also, als die ersten Universitäten gegründet wurden, beschäftigten sich mit der Frage, ob das Lernen von Lesen und Schreiben für Mädchen überhaupt angebracht sei. Erst ab diesem Zeitpunkt lässt sich auch generell eine Unterbewertung der Mädchenerziehung fest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Dame der Troubadours</w:t>
      </w:r>
    </w:p>
    <w:p>
      <w:pPr>
        <w:pStyle w:val="Heading2"/>
        <w:rPr>
          <w:sz w:val="32"/>
        </w:rPr>
      </w:pPr>
      <w:r>
        <w:rPr>
          <w:sz w:val="32"/>
        </w:rPr>
      </w:r>
    </w:p>
    <w:p>
      <w:pPr>
        <w:pStyle w:val="Normal"/>
        <w:rPr>
          <w:rFonts w:ascii="Arial" w:hAnsi="Arial" w:cs="Arial"/>
        </w:rPr>
      </w:pPr>
      <w:r>
        <w:rPr>
          <w:rFonts w:cs="Arial" w:ascii="Arial" w:hAnsi="Arial"/>
        </w:rPr>
        <w:t>Edel und hoheitsvoll, schön und unnahbar, so wird uns die mittelalterliche Frau meist überliefert. Die hohe Frau, verklärt im Minnegesang, war Gegenstand der Poesie. In der Realität wurde die Frau des Burgherrn häufig misshandelt und geschlagen; der Ritter legte ihr den Keuschheitsgürtel um, bevor er seinen Kreuzzug antrat, um sich ihrer Treue zu versich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obwohl der Höhenflug dieser subtilen Frauenverehrung relativ kurz dauerte und schließlich in Schablonen erstarrte, war sie trotzdem für das mittelalterliche Frauenbild von großer Bedeutung. Denn sie hat einen neuen Typus Frau, nämlich jenen der Dame geschaffen, der bis herauf in unsere Zeit wirksam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in der Renaissance</w:t>
      </w:r>
    </w:p>
    <w:p>
      <w:pPr>
        <w:pStyle w:val="Heading2"/>
        <w:rPr>
          <w:sz w:val="32"/>
        </w:rPr>
      </w:pPr>
      <w:r>
        <w:rPr>
          <w:sz w:val="32"/>
        </w:rPr>
      </w:r>
    </w:p>
    <w:p>
      <w:pPr>
        <w:pStyle w:val="Normal"/>
        <w:rPr/>
      </w:pPr>
      <w:r>
        <w:rPr>
          <w:rFonts w:cs="Arial" w:ascii="Arial" w:hAnsi="Arial"/>
        </w:rPr>
        <w:t>Im 15. und 16. Jhdt. begann sich das mittelalterliche Weltbild aufzulösen, der Mensch fiel heraus aus der göttlichen Ordnung und erlebte sich zunehmend als Individuum. Die Bewegung des Humanismus förderte Bildung und Wissenschaft, aber auch die Erotik wurde wiederentdeckt, der nackte menschliche Körper erneut Thema der bildenden Kün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aturwissenschaften nahmen an Bedeutung zu, große Entdeckungen wurden gemacht, fremde Erdteile bereist, Geschäft und Handel blühten. Gleichzeitig begann mit der Loslösung aus der mittelalterlichen Eingebundenheit in die kirchliche und feudale Ordnung auch ein wohlhabendes patrizisches Bürgertum zu entstehen, das neben dem Adel und dem Klerus zum Bildungsträger wu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urch ergaben sich auch für die Frau neue Möglichkeiten, Bildungsmöglichkeiten vor allem, die sie auch nutzte. Denn das humanistische Bildungsideal erfasste auch das weibliche Geschlecht, die gebildete Frau war plötzlich gefragt. Obwohl das Studium für Knaben nach wie vor wichtiger war, wurden auch zahlreiche Schulen für Mädchen errichtet. Die Frau erhielt damit eine neue Wertigkeit. Sie war als intellektuelle Partnerin des Mannes geschätzt. Die vollkommene Dame hatte also nicht nur schön, sondern darüber hinaus auch klug und gebildet zu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Zeitalter der Renaissance hat Frauen aber nicht nur Bildung ermöglicht, sondern ihnen auch die Erotik gestattet. Es war eine Epoche des heiteren und verfeinerten erotischen Lebens. In ihr wurde auch die große Kurtisane geboren, die in den drei Jahrzehnten der Hochrenaissance in Italien Triumphe feierte. Es gab große Kurtisanen vor allem in Venedig und Rom, die von den Dichtern und Malern verherrlicht und gefeiert wurden.</w:t>
      </w:r>
    </w:p>
    <w:p>
      <w:pPr>
        <w:pStyle w:val="Normal"/>
        <w:rPr>
          <w:rFonts w:ascii="Arial" w:hAnsi="Arial" w:cs="Arial"/>
        </w:rPr>
      </w:pPr>
      <w:r>
        <w:rPr>
          <w:rFonts w:cs="Arial" w:ascii="Arial" w:hAnsi="Arial"/>
        </w:rPr>
      </w:r>
    </w:p>
    <w:p>
      <w:pPr>
        <w:pStyle w:val="Normal"/>
        <w:rPr/>
      </w:pPr>
      <w:r>
        <w:rPr>
          <w:rFonts w:cs="Arial" w:ascii="Arial" w:hAnsi="Arial"/>
        </w:rPr>
        <w:t>Als die Syphilis durch französische Heere in Italien eingeschleppt wurde, bedeutete dies das Ende der großen Kurtisanenwelt. Die Kurtisane wurde zur gefährlichen, niederen Hure degradiert, was natürlich auch eine allgemeine Wertminderung der Frauen zur Folge hatte. Wieder einmal waren sie es, die zu Schuldigen gestempelt wurden, ihnen wurde die eigentliche Verantwortung für die Verbreitung der Seuche aufgebürdet, ungeachtet der Tatsache, dass Prostitution eine Erfindung des Mannes zur Befriedigung seiner eigenen Bedürfnisse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Luthers Eheideal</w:t>
      </w:r>
    </w:p>
    <w:p>
      <w:pPr>
        <w:pStyle w:val="Heading2"/>
        <w:rPr>
          <w:b/>
          <w:b/>
          <w:bCs/>
          <w:sz w:val="32"/>
        </w:rPr>
      </w:pPr>
      <w:r>
        <w:rPr>
          <w:b/>
          <w:bCs/>
          <w:sz w:val="32"/>
        </w:rPr>
      </w:r>
    </w:p>
    <w:p>
      <w:pPr>
        <w:pStyle w:val="Normal"/>
        <w:rPr>
          <w:rFonts w:ascii="Arial" w:hAnsi="Arial" w:cs="Arial"/>
        </w:rPr>
      </w:pPr>
      <w:r>
        <w:rPr>
          <w:rFonts w:cs="Arial" w:ascii="Arial" w:hAnsi="Arial"/>
        </w:rPr>
        <w:t>Ein spezielles Verhältnis zu Liebe, Sexualität und Frauen wird Luther, dem Mönch und Reformator nachgesagt. Den "Versuchungen des Fleisches" gegenüber nicht völlig unempfindlich, hatte er sich ein eigenes Lehrgebäude geschaffen, in dem erlaubt wurde, was in der katholischen Kirche nicht erlaubt war, nämlich der Sexualverkehr des Priesters, vorausgesetzt, er fand im "geheiligten Stand der Ehe" st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neue Perspektive, die den weltlichen Ehestand höher einschätzte als das Ordensleben und das Zölibat der Priester, hatte natürlich auch entsprechende Auswirkungen auf die Frau. Sie wurde einerseits als Gattin und Mutter aufgewertet, andererseits jedoch als unverheiratete und berufstätige Frau zunehmend diskriminiert. Der Typ der tugendhaften, braven und tüchtigen Haus- und Ehefrau, wie er in Resten bis herauf in unser Jahrhundert Geltung besaß, galt nun als praktisch einzig akzeptierte weibliche Lebensform. Die keusche, unberührte Jungfrau, im Katholizismus hoch geschätzt, geriet zur verachteten alten Jungfer, die, da unfruchtbar, ihren eigentlichen Lebenszweck verfehlt hatte und daher zu einem Schattendasein verurteilt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r wird dem Mann Achtung, Treue und Liebe der Frau gegenüber empfohlen, die männliche Vorrangstellung ebenso wie das Züchtigungsrecht blieben aber unbest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ig für das Weiblichkeitsbild wirkte sich auch die Beseitigung der Marienverehrung und der weiblichen Heiligenlegenden aus, weil damit das letzte weibliche Element aus der Religion gestrichen wurde. Ebenso problematisch war die Vertreibung der Frauen aus den Klöstern, wurde doch damit eine sehr wichtige weibliche Lebensform, eine Alternative zum Ehedasein, zerstört.</w:t>
      </w:r>
    </w:p>
    <w:p>
      <w:pPr>
        <w:pStyle w:val="Normal"/>
        <w:rPr>
          <w:rFonts w:ascii="Arial" w:hAnsi="Arial" w:cs="Arial"/>
        </w:rPr>
      </w:pPr>
      <w:r>
        <w:rPr>
          <w:rFonts w:cs="Arial" w:ascii="Arial" w:hAnsi="Arial"/>
        </w:rPr>
      </w:r>
    </w:p>
    <w:p>
      <w:pPr>
        <w:pStyle w:val="Normal"/>
        <w:rPr/>
      </w:pPr>
      <w:r>
        <w:rPr>
          <w:rFonts w:cs="Arial" w:ascii="Arial" w:hAnsi="Arial"/>
        </w:rPr>
        <w:t>Die Möglichkeiten für Frauen, sich zu bilden, waren in Deutschland am Beginn der Neuzeit im Vergleich zu jenen des Mittelalters geringer geworden. Sie beschränkten sich im Großen und Ganzen auf die Erfordernis einer Haushaltsführung. Das Bildungsniveau der Frau sank am Beginn der Neuzeit weit unter jenes des Mannes. Frauen, ausgeschlossen von den Universitäten und den Berufen, wurden auf das Haus und ihre biologische Funktion des Kindergebärens fix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im Barock</w:t>
      </w:r>
    </w:p>
    <w:p>
      <w:pPr>
        <w:pStyle w:val="Heading2"/>
        <w:rPr/>
      </w:pPr>
      <w:r>
        <w:rPr/>
      </w:r>
    </w:p>
    <w:p>
      <w:pPr>
        <w:pStyle w:val="Normal"/>
        <w:rPr>
          <w:rFonts w:ascii="Arial" w:hAnsi="Arial" w:cs="Arial"/>
        </w:rPr>
      </w:pPr>
      <w:r>
        <w:rPr>
          <w:rFonts w:cs="Arial" w:ascii="Arial" w:hAnsi="Arial"/>
        </w:rPr>
        <w:t>Die Verdrängung der Frau am Beginn der Neuzeit aus allen einflussreichen Positionen und ihre zunehmende Stilisierung zum passiven, vom Mann zu formenden und ihm Gehorsam schuldenden Geschöpf verlangte nach Kompensation. Sie fand im imaginären Bereich der Phantasie und Illusion statt, in der Literatur und in den schönen Künsten. In ausladenden, in barocker Fülle schwelgenden Gemälden konnte das verdrängte Weibliche zurückgeholt werden. Die Darstellung der Frau, tausendmal variiert bot vornehmlich dem männlichen Genie umfassende Verwirklichungsmöglichkeiten. Besonders der unverhüllte oder kaum verhüllte weibliche Körper war Gegenstand gesteigerten männlichen Interesses (Peter Paul Rub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bliche Künstlerinnen wurden hauptsächlich in das gefällige Genre – religiöse Erbauungsbilder und Porträtkunst – abgedrängt. Noch lieber allerdings wurde es gesehen, wenn weibliches Kunstschaffen im Rahmen dilettierender Häuslichkeit verblieb, denn das Heraustreten an die Öffentlichkeit galt ganz allgemein als unweib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tatsächliche Leben von Frauen in der Barockzeit stand zu diesen Manifestationen triumphierender Weiblichkeit, wie sie männliche Künstler darstellten, allerdings in einem krassen Gegensatz. Am ehesten noch schien die Dame von Welt, die Angehörige aristokratischer Kreise diesen Vorstellungen zu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gesamt hatte sich die neuzeitliche Entwicklung auf Stellung und Bildung der Frau verheerend ausgewirkt. Der Ausschluss aus den Zünften war am Ende des 17. Jahrhunderts praktisch vollzogen. Sogar in der Seidenherstellung, in der im 15. Jahrhundert fast ausschließlich Frauen beschäftigt waren, dominierten am Ende des 16. Jahrhunderts bereits die Männer. Dafür hatten Frauen niedrigste, schlechtest bezahlte Arbeit zu tun, denn arbeiten mussten sie immer, das "Ideal" der sorglos vom Ehemann lebenden Bürgers- und Adelsfrau konnte lediglich von einer schmalen Schicht verwirkli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hre miserable Berufssituation, ihre finanzielle, rechtliche und politische Abhängigkeit vom Mann wurde auch noch mit Hilfe von Philosophie, Religion und aufkommender Naturrechtslehre untermauert. Eine ganze Literaturgattung entstand, die sich mit den körperlichen und seelischen Eigenschaften der Frau beschäfti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s die Ideologie vom inferioren, hilflosen, schwachen Weib, wie sie als Rechtfertigung für die Herrschaft des Mannes eingesetzt wurde, in keiner Weise mit dem umfangreichen, Verantwortung voraussetzenden Arbeitspensum einer Familienmutter oder der schweren Arbeit in den Manufakturen in Einklang zu bringen war, scheint kaum jemandem aufgefallen zu sein. Im Gegenteil: Als Arbeitskraft, selbst wenn es sich dabei um schwere körperliche Arbeit handelte, waren Frauen immer geschätzt, vorausgesetzt, dass die Oberaufsicht dem Mann verbli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dringend nötig es war, Frauen verstärkt in den Arbeitsmarkt einzuschleusen, zeigte sich nach Entstehung der Manufakturen, als König Friedrich Wilhelm I 1723 eine Verfügung erließ, nach der alle Mädchen und Frauen, die als Hökerinnen ihre Waren auf dem Markt anpriesen, verpflichtet wurden, wöchentlich ein Pfund Wolle für die Manufakturen zu spinnen, ansonsten ihnen der Erlaubnisschein zum Verkauf der Waren entzogen wu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Prinzip war die Arbeit in den Manufakturen freiwillig. Doch erinnern die Bedingungen, unter denen sie stattfand, häufig an eine Strafanstalt: 15 Stunden-Arbeitstag! Die Entlohnung war miserabel, sie reichte nicht einmal zum Überl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n gesehen waren Frauen auch in den Dienstbotenberufen. Mädchen, die sich um diese Arbeit bewarben, gerieten automatisch in die totale Abhängigkeit vom Dienstgeber. Persönliche Rechte besaßen sie kaum. Entlaufenes Gesinde konnte zwangsweise zurückgebracht und durch Kerker bestraft werden.</w:t>
      </w:r>
    </w:p>
    <w:p>
      <w:pPr>
        <w:pStyle w:val="Normal"/>
        <w:rPr>
          <w:rFonts w:ascii="Arial" w:hAnsi="Arial" w:cs="Arial"/>
        </w:rPr>
      </w:pPr>
      <w:r>
        <w:rPr>
          <w:rFonts w:cs="Arial" w:ascii="Arial" w:hAnsi="Arial"/>
        </w:rPr>
      </w:r>
    </w:p>
    <w:p>
      <w:pPr>
        <w:pStyle w:val="Normal"/>
        <w:rPr/>
      </w:pPr>
      <w:r>
        <w:rPr>
          <w:rFonts w:cs="Arial" w:ascii="Arial" w:hAnsi="Arial"/>
        </w:rPr>
        <w:t>Dass unter diesen Umständen die Prostitution zum oft überlebensnotwendigen Nebenerwerb wurde, ist verständlich. Deshalb nahm das "leichte Gewerbe" in dieser Zeit auch ein ungeheures Ausmaß an. In Paris soll es im 18. Jahrhundert um die 40.000 Prostituierte gegeben haben, in London an die fünfzigtausend.</w:t>
      </w:r>
    </w:p>
    <w:p>
      <w:pPr>
        <w:pStyle w:val="Normal"/>
        <w:rPr>
          <w:rFonts w:ascii="Arial" w:hAnsi="Arial" w:cs="Arial"/>
        </w:rPr>
      </w:pPr>
      <w:r>
        <w:rPr>
          <w:rFonts w:cs="Arial" w:ascii="Arial" w:hAnsi="Arial"/>
        </w:rPr>
      </w:r>
    </w:p>
    <w:p>
      <w:pPr>
        <w:pStyle w:val="Normal"/>
        <w:rPr/>
      </w:pPr>
      <w:r>
        <w:rPr>
          <w:rFonts w:cs="Arial" w:ascii="Arial" w:hAnsi="Arial"/>
        </w:rPr>
        <w:t>Maria Theresia meinte besonders rigoros gegen die Prostitution vorgehen zu müssen. Ihre berühmte "Keuschheitskommission", die dazu berufen war, die Straßen Wiens von unzüchtigem Tun zu reinigen, mischte sich bald in das Liebesleben harmloser Bürger. Frauen, die ohne Begleitung auf den Straßen angetroffen wurden, hatten Kontrollen hinzunehmen und verdächtige Paare wurden bis zu ihren Wohnungen verfolgt. Aufgespürte Dirnen mussten sich nicht nur die Haare schneiden lassen, Karren schieben und die Gassen kehren, sie wurden auch in Ketten durch die Straßen Wiens getrieben.</w:t>
      </w:r>
    </w:p>
    <w:p>
      <w:pPr>
        <w:pStyle w:val="Normal"/>
        <w:rPr>
          <w:rFonts w:ascii="Arial" w:hAnsi="Arial" w:cs="Arial"/>
        </w:rPr>
      </w:pPr>
      <w:r>
        <w:rPr>
          <w:rFonts w:cs="Arial" w:ascii="Arial" w:hAnsi="Arial"/>
        </w:rPr>
      </w:r>
    </w:p>
    <w:p>
      <w:pPr>
        <w:pStyle w:val="Normal"/>
        <w:rPr/>
      </w:pPr>
      <w:r>
        <w:rPr>
          <w:rFonts w:cs="Arial" w:ascii="Arial" w:hAnsi="Arial"/>
        </w:rPr>
        <w:t>Während Frauen der unteren Schichten nicht nur gezwungen waren, niederste und erbärmlichst bezahlte Arbeit zu tun, sondern auch noch ihren Körper verkaufen mussten, wurden wohlhabende Bürgerinnen vor allem mit ihren eingeschränkten Rechten konfrontiert. Ebenso wie im Mittelalter war es ihnen auch jetzt nicht gestattet, Verträge zu schließen oder sonstige rechtsgültige Verpflichtungen einzugehen. Auch konnten sie – juristisch gesehen – keine strafbaren Handlungen begehen, denn im Allgemeinen (mit Ausnahme schwerer Verbrechen) trug ihr Mann die Verantwortung.</w:t>
      </w:r>
    </w:p>
    <w:p>
      <w:pPr>
        <w:pStyle w:val="Normal"/>
        <w:rPr>
          <w:rFonts w:ascii="Arial" w:hAnsi="Arial" w:cs="Arial"/>
        </w:rPr>
      </w:pPr>
      <w:r>
        <w:rPr>
          <w:rFonts w:cs="Arial" w:ascii="Arial" w:hAnsi="Arial"/>
        </w:rPr>
      </w:r>
    </w:p>
    <w:p>
      <w:pPr>
        <w:pStyle w:val="Normal"/>
        <w:rPr/>
      </w:pPr>
      <w:r>
        <w:rPr>
          <w:rFonts w:cs="Arial" w:ascii="Arial" w:hAnsi="Arial"/>
        </w:rPr>
        <w:t>Das Leben der Frau von Stand wurde von Geselligkeit, Vergnügungen und Unterhaltung beherrscht. Endlose Besuche abzustatten und Besuche zu empfangen, Feste zu feiern und Diners zu gestalten erforderte einen enormen Aufwand an Kräften und Organisationstalent. Wie unbefriedigend dieses Dasein jedoch im Grunde war, zeigt die Modekrankheit, die unter dem Namen "vapeur" geradezu epidemieartig die Damen wohlhabender Kreise erfasste. Sie äußerte sich in Schwäche, Schlaffheit, Unbehagen und Depressionen und beschäftigte eine Schar von Ärzten, die damit zu Wohlstand k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Programm der "neuen Weiblichkeit"</w:t>
      </w:r>
    </w:p>
    <w:p>
      <w:pPr>
        <w:pStyle w:val="Heading2"/>
        <w:rPr>
          <w:sz w:val="32"/>
        </w:rPr>
      </w:pPr>
      <w:r>
        <w:rPr>
          <w:sz w:val="32"/>
        </w:rPr>
      </w:r>
    </w:p>
    <w:p>
      <w:pPr>
        <w:pStyle w:val="Normal"/>
        <w:rPr>
          <w:rFonts w:ascii="Arial" w:hAnsi="Arial" w:cs="Arial"/>
        </w:rPr>
      </w:pPr>
      <w:r>
        <w:rPr>
          <w:rFonts w:cs="Arial" w:ascii="Arial" w:hAnsi="Arial"/>
        </w:rPr>
        <w:t>Weibliche Intellektualität, in der Frühaufklärung noch gefragt, war gegen Ende des 18. Jahrhunderts bereits in Misskredit geraten. Die Frau, manipulierbares Objekt in der gesamten Geschichte des Patriarchats, unterlag jetzt dem – männlichen – Postulat nach einer "neuen Weiblichkeit". Bahnbrechend war hier kein Geringerer als der große Philosoph und Pädagoge Jean-Jacques Rousseau, dessen Geschlechtertheorie erstmals Mann und Frau als physisch und psychisch völlig verschiedene, allerdings auf Ergänzung angelegte Wesen definierte, wobei jedoch dem Mann eindeutig der Primat eingeräumt wurde. Diese Ungleichheit wurde von Rousseau durch "die natürlichen Gesetze der Vernunft" gerechtfertigt. Um diese Ungleichheit ertragen zu können, hat die Natur die Frau auch entsprechend ausgerüstet. Sie ist passiv, geduldig, anschmiegsam, verfügbar, unterwürfig und emotional, während der Mann das aktive, schöpferische Prinzip vertritt.</w:t>
      </w:r>
    </w:p>
    <w:p>
      <w:pPr>
        <w:pStyle w:val="Normal"/>
        <w:rPr>
          <w:rFonts w:ascii="Arial" w:hAnsi="Arial" w:cs="Arial"/>
        </w:rPr>
      </w:pPr>
      <w:r>
        <w:rPr>
          <w:rFonts w:cs="Arial" w:ascii="Arial" w:hAnsi="Arial"/>
        </w:rPr>
      </w:r>
    </w:p>
    <w:p>
      <w:pPr>
        <w:pStyle w:val="Normal"/>
        <w:rPr/>
      </w:pPr>
      <w:r>
        <w:rPr>
          <w:rFonts w:cs="Arial" w:ascii="Arial" w:hAnsi="Arial"/>
        </w:rPr>
        <w:t xml:space="preserve">Diese Definition des Weiblichen, wie sie nicht nur von Rousseau, sondern auch von sämtlichen anderen großen Philosophen wie Kant, Fichte, Hegel und Schelling vertreten wurde, legte Schicksal und Bestimmung der Frau in den kommenden Jahrhunderten fest und ist zum Teil heute noch wirksam. Auch Kant schließt in seine Forderung nach vernünftiger Selbstbestimmung des Menschen die Frau nicht mit ein: </w:t>
      </w:r>
      <w:r>
        <w:rPr>
          <w:rFonts w:cs="Arial" w:ascii="Arial" w:hAnsi="Arial"/>
          <w:i/>
        </w:rPr>
        <w:t>"Kinder sind natürlicherweise unmündig und ihre Eltern ihre natürlichen Vormünder. Das Weib in jedem Alter wird für bürgerlich-unmündig erklärt. Der Ehemann ist ihr natürlicher Curator."</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Nach Hegel erhält die Frau erst durch den Mann eine Daseinsberechtigung, erst durch ihn wird sie ein Selbst. Ohne ihn ist sie nicht nur nicht Frau, sondern überhaupt nicht! </w:t>
      </w:r>
      <w:r>
        <w:rPr>
          <w:rFonts w:cs="Arial" w:ascii="Arial" w:hAnsi="Arial"/>
          <w:i/>
          <w:iCs/>
        </w:rPr>
        <w:t>"Sie liebt ihn .... weil er ihr Mann werden, sie zur Frau machen soll; sie von ihm als Mann ihre Würde, Wert, Freude, Glück als Ehefrau erhalten soll – und dies ist, dass sie Frau wird."</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Ähnlich wie Hegel argumentiert Fichte. Er fordert aber auch als unabdingbare Voraussetzung für eine eheliche Gemeinschaft die Liebe. Doch diese Liebe hat vornehmlich die Frau einzubringen, denn männliche Zuneigung ist erst eine Folgeerscheinung der liebenden Unterwerfung des Weibes, eine Unterordnung, die in ihrer Natur verankert ist. Sie kann gar nicht anders, als sich bedingungslos dem Mann hinzugeben: </w:t>
      </w:r>
      <w:r>
        <w:rPr>
          <w:rFonts w:cs="Arial" w:ascii="Arial" w:hAnsi="Arial"/>
          <w:i/>
          <w:iCs/>
        </w:rPr>
        <w:t>"Das Weib ist nicht unterworfen, so dass der Mann ein Zwangsrecht auf sie hätte: sie ist unterworfen durch ihren eigenen fortdauernden notwendigen und ihre Moralität bedingten Wunsch, unterworfen zu sei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Ihre totale Entmündigung und Selbstaufopferung geht so weit, dass sie dieses Selbst nur noch in anderen finden kann: </w:t>
      </w:r>
      <w:r>
        <w:rPr>
          <w:rFonts w:cs="Arial" w:ascii="Arial" w:hAnsi="Arial"/>
          <w:i/>
          <w:iCs/>
        </w:rPr>
        <w:t xml:space="preserve">"Nur auf ihren Mann und ihre Kinder kann eine vernünftige Frau stolz sein; nicht auf sich selbst, denn sie vergisst sich in jenen." </w:t>
      </w:r>
      <w:r>
        <w:rPr>
          <w:rFonts w:cs="Arial" w:ascii="Arial" w:hAnsi="Arial"/>
        </w:rPr>
        <w:t>Schließlich kommt Fichte zu dem bemerkenswerten Schluss, dass sie nur durch rückhaltlose Servilität weibliches Selbstwertgefühl gewinnen kann. Das weibliche Ich existiert nur mehr als Nicht-Ich, als Echo des männlichen Selbst, das sich zum souveränen Schöpfer der Frau aufschwingt.</w:t>
        <w:br/>
        <w:t xml:space="preserve">Fichte meint auch: </w:t>
      </w:r>
      <w:r>
        <w:rPr>
          <w:rFonts w:cs="Arial" w:ascii="Arial" w:hAnsi="Arial"/>
          <w:i/>
          <w:iCs/>
        </w:rPr>
        <w:t>"Im unverdorbenen Weibe äußert sich kein Geschlechtstrieb, und wohnt kein Geschlechtstrieb, sondern nur Liebe, und diese Liebe ist der Naturtrieb des Weibes, einen Mann zu befriedigen..."</w:t>
      </w:r>
    </w:p>
    <w:p>
      <w:pPr>
        <w:pStyle w:val="Normal"/>
        <w:rPr>
          <w:rFonts w:ascii="Arial" w:hAnsi="Arial" w:cs="Arial"/>
          <w:i/>
          <w:i/>
          <w:iCs/>
        </w:rPr>
      </w:pPr>
      <w:r>
        <w:rPr>
          <w:rFonts w:cs="Arial" w:ascii="Arial" w:hAnsi="Arial"/>
          <w:i/>
          <w:iCs/>
        </w:rPr>
      </w:r>
    </w:p>
    <w:p>
      <w:pPr>
        <w:pStyle w:val="Normal"/>
        <w:rPr/>
      </w:pPr>
      <w:r>
        <w:rPr>
          <w:rFonts w:cs="Arial" w:ascii="Arial" w:hAnsi="Arial"/>
        </w:rPr>
        <w:t>Mit Fichte hat die Diffamierung und Herabwürdigung bzw. gänzliche Ausschaltung des weiblichen Selbst einen Höhepunkt erreicht. Was auf uns heute in seiner männlichen Überheblichkeit und Arroganz beinahe komisch wirkt, beeinflusste die damalige Epoche bis weit herauf in das 19. Jahrhundert nachhal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Neuzeit</w:t>
      </w:r>
    </w:p>
    <w:p>
      <w:pPr>
        <w:pStyle w:val="Heading4"/>
        <w:rPr/>
      </w:pPr>
      <w:r>
        <w:rPr/>
      </w:r>
    </w:p>
    <w:p>
      <w:pPr>
        <w:pStyle w:val="Heading2"/>
        <w:rPr/>
      </w:pPr>
      <w:r>
        <w:rPr/>
      </w:r>
    </w:p>
    <w:p>
      <w:pPr>
        <w:pStyle w:val="Heading2"/>
        <w:rPr/>
      </w:pPr>
      <w:r>
        <w:rPr/>
        <w:t>Arbeite, Frau!</w:t>
      </w:r>
    </w:p>
    <w:p>
      <w:pPr>
        <w:pStyle w:val="Normal"/>
        <w:jc w:val="center"/>
        <w:rPr>
          <w:rFonts w:ascii="Arial" w:hAnsi="Arial" w:cs="Arial"/>
        </w:rPr>
      </w:pPr>
      <w:r>
        <w:rPr>
          <w:rFonts w:cs="Arial" w:ascii="Arial" w:hAnsi="Arial"/>
        </w:rPr>
        <w:t>(Der Industrialisierungsschock)</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r allgemeine Prozess der Industrialisierung war von großen gesellschaftlichen Umwälzungen begleitet, die ein neues Zeitalter einleiteten. Die Erfindung der Maschine führte nicht nur zur Entstehung eines auf der untersten sozialen Stufe angesiedelten Arbeiterproletariats, sie griff auch tief in zwischenmenschliche Beziehungen ein und zerstörte Hausgemeinschaften und Familien. Leidtragende dieser Entwicklung waren in erster Linie die mehrfach ausgebeuteten Frauen. Ihnen wurden die schwersten, gesundheitsschädigendsten und niedrigsten Arbeiten zugewiesen, sie erhielten durchschnittlich um ein Drittel, manchmal sogar um die Hälfte oder noch weniger bezahlt als die Männer und mussten zusätzlich in der äußerst karg bemessenen Freizeit auch noch den Haushalt bewäl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einem besonderen Problem im Leben der Arbeiterin wurden die Kinder. Sie blieben häufig unversorgt, bestenfalls wurden sie von älteren Frauen, Pflegeeltern oder in Kinderbewahranstalten beaufsichtigt. Oft übernahmen auch ältere Kinder die Obhut über die Kleinen. Säuglinge wurden an ihre Bettchen angebunden, vielfach auch mit Alkohol ruhig gestellt.</w:t>
      </w:r>
    </w:p>
    <w:p>
      <w:pPr>
        <w:pStyle w:val="Normal"/>
        <w:rPr>
          <w:rFonts w:ascii="Arial" w:hAnsi="Arial" w:cs="Arial"/>
        </w:rPr>
      </w:pPr>
      <w:r>
        <w:rPr>
          <w:rFonts w:cs="Arial" w:ascii="Arial" w:hAnsi="Arial"/>
        </w:rPr>
      </w:r>
    </w:p>
    <w:p>
      <w:pPr>
        <w:pStyle w:val="Normal"/>
        <w:rPr/>
      </w:pPr>
      <w:r>
        <w:rPr>
          <w:rFonts w:cs="Arial" w:ascii="Arial" w:hAnsi="Arial"/>
        </w:rPr>
        <w:t xml:space="preserve">Dass die Doppelt- und Dreifachbelastung der Frau aber keinesfalls honoriert, sondern ganz im Gegenteil von ihr auch noch ein zusätzliches Zurückstehen bei der Nahrungsmittelverteilung erwartet wurde, zeigt folgender Kommentar in einer öffentlichen Publikation der Bauhilfsarbeitergewerkschaft des Jahres 1908: </w:t>
      </w:r>
      <w:r>
        <w:rPr>
          <w:rFonts w:cs="Arial" w:ascii="Arial" w:hAnsi="Arial"/>
          <w:i/>
        </w:rPr>
        <w:t>"In der Arbeiterfamilie ist es einmal so: der Mann, der ja arbeiten muss, bekommt von der vorhandenen Nahrung den größeren Anteil, auch die Kinder erhalten so viel wie möglich. Übrig bleibt in den meisten Fällen die Mutter; sie begnügt sich mit Schmecken, wenn zu wenig da ist, und lebt von Brot, Kaffee und Kartoffeln. Die Frau des Arbeiters bringt sich der Familie täglich zum Opfer. Wenn alle nicht mehr rufen, dann ist sie zufrieden, wenn sie auch hungert."</w:t>
      </w:r>
    </w:p>
    <w:p>
      <w:pPr>
        <w:pStyle w:val="Normal"/>
        <w:rPr>
          <w:rFonts w:ascii="Arial" w:hAnsi="Arial" w:cs="Arial"/>
          <w:i/>
          <w:i/>
          <w:iCs/>
        </w:rPr>
      </w:pPr>
      <w:r>
        <w:rPr>
          <w:rFonts w:cs="Arial" w:ascii="Arial" w:hAnsi="Arial"/>
          <w:i/>
          <w:iCs/>
        </w:rPr>
      </w:r>
    </w:p>
    <w:p>
      <w:pPr>
        <w:pStyle w:val="Normal"/>
        <w:rPr/>
      </w:pPr>
      <w:r>
        <w:rPr>
          <w:rFonts w:cs="Arial" w:ascii="Arial" w:hAnsi="Arial"/>
        </w:rPr>
        <w:t>Neben der Arbeit in Fabriken und als Dienstmädchen waren Frauen noch vornehmlich als Verkäuferinnen und Kellnerinnen tätig – Berufe, die sich ebenfalls durch lange und anstrengende Arbeitszeiten, geringen Lohn und Schikanen ihrer Vorgesetzten und Kunden auszeichneten. Für die einigermaßen gebildete, bürgerliche Frau hingegen gab es vor Erfindung der Schreibmaschine und des Telefons lediglich zwei Möglichkeiten, sich eigenes Geld zu verdienen: als Gesellschafterin oder Privatlehrerin, also Gouvern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as "erotische Jahrhundert"</w:t>
      </w:r>
    </w:p>
    <w:p>
      <w:pPr>
        <w:pStyle w:val="Heading2"/>
        <w:rPr/>
      </w:pPr>
      <w:r>
        <w:rPr/>
      </w:r>
    </w:p>
    <w:p>
      <w:pPr>
        <w:pStyle w:val="Normal"/>
        <w:rPr/>
      </w:pPr>
      <w:r>
        <w:rPr>
          <w:rFonts w:cs="Arial" w:ascii="Arial" w:hAnsi="Arial"/>
        </w:rPr>
        <w:t>Kein Zeitalter war so prüde, so verlogen und gleichzeitig so erotisch wie das 19. Jahrhundert. Die von Kopf bis Fuß verhüllte, tabuisierte und daher geheimnisvolle Frau erregte die erotischen Phantasien des Mannes aufs Äußerste. Weibliche Erotik war aber praktisch nicht existent. Eine Frau, die ihre eigenen diesbezüglichen Wünsche und Sehnsüchte formuliert oder künstlerisch dargestellt hätte, wäre als höchst schamlos verurteilt worden. Die ehrbare Frau pflegte eher einen vornehmen, diskret geäußerten Widerwillen gegen die sexuellen Belästigungen ihres Mannes.</w:t>
        <w:br/>
        <w:t>Dass die Prostitution blühte wie kaum je zuvor, zeigt die Kehrseite jener bürgerlichen Wohlanständigkeit.</w:t>
      </w:r>
    </w:p>
    <w:p>
      <w:pPr>
        <w:pStyle w:val="Normal"/>
        <w:rPr>
          <w:rFonts w:ascii="Arial" w:hAnsi="Arial" w:cs="Arial"/>
        </w:rPr>
      </w:pPr>
      <w:r>
        <w:rPr>
          <w:rFonts w:cs="Arial" w:ascii="Arial" w:hAnsi="Arial"/>
        </w:rPr>
      </w:r>
    </w:p>
    <w:p>
      <w:pPr>
        <w:pStyle w:val="Normal"/>
        <w:rPr/>
      </w:pPr>
      <w:r>
        <w:rPr>
          <w:rFonts w:cs="Arial" w:ascii="Arial" w:hAnsi="Arial"/>
        </w:rPr>
        <w:t>Der Körper der Frau war tabu. So sollten Ärzte nur im äußersten Notfall eine gynäkologische Untersuchung vornehmen, die im verdunkelten Zimmer und wenn möglich unter einer Decke stattzufinden hatte. Meist jedoch musste die kranke Frau, die den Arzt nur in Gegenwart einer Begleitperson konsultieren durfte, lediglich auf einer Gliederpuppe demonstrieren, wo es ihr weh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gantische Wälzer wurden über Lust und Frust des Mannes geschrieben, eventuell auch noch über jene Halbweltfrauen, jene "dames scandaleuse", die es wagten, sich über bürgerliche Schicklichkeit hinwegzusetzen und auf einer schmalen Gratwanderung so etwas wie weibliche Erotik und weibliche Sexualität zu leben. Auch in dieser Zeit gab es Kurtisanen, Diseusen, Tänzerinnen, Schauspielerinnen, die meist aus den unteren Schichten stammten und sich mit Glück, Schönheit, Begabung und dem Spekulieren auf männliche Begehrlichkeit hinaufgearbeitet hatten. Sie waren die Ausnahmen. Das Elend der Prostitution, auch der Kinderprostitution war die Regel. In Paris gab es 1860 nach Angaben der Polizei 30.000 Prostituierte, nicht offizielle Quellen hingegen sprachen von 120.000. Am schlimmsten war die Kinderprostitution, die, aus Not und Elend geboren, in den Slums der großen Städte überhand zu nehmen begann. In London ebenso wie in New York gab es Kinderbordelle, die besonders in den letzten Jahrzehnten des Jahrhunderts florie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Krankheit Frau"</w:t>
      </w:r>
    </w:p>
    <w:p>
      <w:pPr>
        <w:pStyle w:val="Heading2"/>
        <w:rPr/>
      </w:pPr>
      <w:r>
        <w:rPr/>
      </w:r>
    </w:p>
    <w:p>
      <w:pPr>
        <w:pStyle w:val="Normal"/>
        <w:rPr>
          <w:rFonts w:ascii="Arial" w:hAnsi="Arial" w:cs="Arial"/>
        </w:rPr>
      </w:pPr>
      <w:r>
        <w:rPr>
          <w:rFonts w:cs="Arial" w:ascii="Arial" w:hAnsi="Arial"/>
        </w:rPr>
        <w:t>Die Frau als Mängelwesen, als Unfall im Plan des Schöpfers, wie sie bereits von Aristoteles, Hippokrates und Galen beschrieben und in diesem Jahrhundert neu belebt worden war, wurde mit Krankheit assoziiert. Tatsächlich war die Pathologisierung der Frau vor allem ein Charakteristikum des späten 19. und frühen 20. Jahrhunderts. Die aus einer langen Tradition sich ableitende Mindereinstufung der Frau gegenüber dem Mann wird jetzt sozusagen verwissenschaftlicht, die "Biologie des Weibes" erklärt problemlos seine Unterlegenheit. Denn diese Biologie ist negativ besetzt, die Frau ist nicht nur minderwertig, sie ist auch krank, angefangen von der Menstruation über die Schwangerschaft bis zur weiblichen Sexualität. Auch das Nervensystem, das Gehirn, die gesamte weibliche Konstitution wird als schwach, siech, wenig widerstandsfähig bezeichnet.</w:t>
      </w:r>
    </w:p>
    <w:p>
      <w:pPr>
        <w:pStyle w:val="Normal"/>
        <w:rPr>
          <w:rFonts w:ascii="Arial" w:hAnsi="Arial" w:cs="Arial"/>
        </w:rPr>
      </w:pPr>
      <w:r>
        <w:rPr>
          <w:rFonts w:cs="Arial" w:ascii="Arial" w:hAnsi="Arial"/>
        </w:rPr>
      </w:r>
    </w:p>
    <w:p>
      <w:pPr>
        <w:pStyle w:val="Normal"/>
        <w:rPr/>
      </w:pPr>
      <w:r>
        <w:rPr>
          <w:rFonts w:cs="Arial" w:ascii="Arial" w:hAnsi="Arial"/>
        </w:rPr>
        <w:t xml:space="preserve">1925 schrieb K. Asbjorn Wieth-Knudsen ("Frauenfrage und Feminismus"): </w:t>
      </w:r>
      <w:r>
        <w:rPr>
          <w:rFonts w:cs="Arial" w:ascii="Arial" w:hAnsi="Arial"/>
          <w:i/>
          <w:iCs/>
        </w:rPr>
        <w:t>"Die vergleichende Anatomie und Anthropologie hat festgestellt, dass fast alle Züge im Körperbau des Weibes vom Scheitel bis zur Sohle darauf hinweisen, dass seine physische Entwicklung zwischen der des Kindes und des Mannes lieg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rthur Schopenhauer bezeichnet die Frau infolge völliger Vernunftferne als einen "Verderb der modernen Gesellschaft", lediglich dazu ausersehen, den nach Harmonie und Weitsicht strebenden Mann aus der Bahn zu werfen und zu ruinieren. Frauen sind nach Schopenhauer verschlagen, vergnügungssüchtig, verschwenderisch, vernunftschwach, ausbeuterisch, äffisch und kokett, daneben noch diebisch und meineidisch. Lediglich zu "Pflegerinnen und Erzieherin unserer ersten Kindheit" seien sie geeigne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Noch übertroffen wurde Schopenhauers Frauenverachtung durch Weiningers pathologischen Frauenhass, wie er in seinem 1903 erschienenen Werk "Geschlecht und Charakter" zum Ausdruck kommt. Weininger sieht in der Frau ein Wesen ohne eigene Seele und ohne eigenen Geist, sie ist lediglich ein Stück knetbare Masse, dem der Mann den eigenen Odem einhaucht: </w:t>
      </w:r>
      <w:r>
        <w:rPr>
          <w:rFonts w:cs="Arial" w:ascii="Arial" w:hAnsi="Arial"/>
          <w:i/>
          <w:iCs/>
        </w:rPr>
        <w:t>"Das Weib ist nichts, und darum, nur darum kann es alles werden … Aus einer Frau kann man machen, was man will … Das Weib mag alles scheinen und alles verleugnen, aber es ist nie irgendetwas in Wahrheit. Die Frauen haben nicht diese oder jene Eigenschaften, sondern ihre Eigenheit beruht darauf, dass sie gar keine Eigenschaften haben; das ist die ganze Kompliziertheit und das ganze Rätsel des Weibe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In den Chor allgemeiner Frauenverächter lässt sich auch mühelos Friedrich Nietzsche einreihen. Denn obwohl dieser dem weiblichen Geschlecht noch so etwas wie eine kräftige, unverbildete Natur zuerkennt, </w:t>
      </w:r>
      <w:r>
        <w:rPr>
          <w:rFonts w:cs="Arial" w:ascii="Arial" w:hAnsi="Arial"/>
          <w:i/>
          <w:iCs/>
        </w:rPr>
        <w:t>"</w:t>
      </w:r>
      <w:r>
        <w:rPr>
          <w:rFonts w:cs="Arial" w:ascii="Arial" w:hAnsi="Arial"/>
          <w:i/>
        </w:rPr>
        <w:t>eine echte raubtierhafte listige Geschmeidigkeit, eine Tigerkralle unter dem Handschuh, eine Unerziehbarkeit und innerliche Wildheit …</w:t>
      </w:r>
      <w:r>
        <w:rPr>
          <w:rFonts w:cs="Arial" w:ascii="Arial" w:hAnsi="Arial"/>
          <w:i/>
          <w:iCs/>
        </w:rPr>
        <w:t>"</w:t>
      </w:r>
      <w:r>
        <w:rPr>
          <w:rFonts w:cs="Arial" w:ascii="Arial" w:hAnsi="Arial"/>
        </w:rPr>
        <w:t>, will er derartige Eigenschaften trotzdem gezähmt und in den Dienst weiblicher Gebärfunktion gestellt wi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in Wunder, dass vor einem solchen Hintergrund eine Schrift mit dem Titel </w:t>
      </w:r>
      <w:r>
        <w:rPr>
          <w:rFonts w:cs="Arial" w:ascii="Arial" w:hAnsi="Arial"/>
          <w:iCs/>
        </w:rPr>
        <w:t>"</w:t>
      </w:r>
      <w:r>
        <w:rPr>
          <w:rFonts w:cs="Arial" w:ascii="Arial" w:hAnsi="Arial"/>
        </w:rPr>
        <w:t>Beweis, dass die Frauenzimmer eigentlich gar keine Menschen sind</w:t>
      </w:r>
      <w:r>
        <w:rPr>
          <w:rFonts w:cs="Arial" w:ascii="Arial" w:hAnsi="Arial"/>
          <w:iCs/>
        </w:rPr>
        <w:t>"</w:t>
      </w:r>
      <w:r>
        <w:rPr>
          <w:rFonts w:cs="Arial" w:ascii="Arial" w:hAnsi="Arial"/>
        </w:rPr>
        <w:t xml:space="preserve"> entstehen konnte, verfasst von einem Herrn Walfisch und gedruckt im Jahre 1862. Ebenso das Buch des Paul Möbius über den physiologischen Schwachsinn des Weibes, das geradezu sensationell erfolgreich war.</w:t>
      </w:r>
    </w:p>
    <w:p>
      <w:pPr>
        <w:pStyle w:val="Normal"/>
        <w:rPr>
          <w:rFonts w:ascii="Arial" w:hAnsi="Arial" w:cs="Arial"/>
        </w:rPr>
      </w:pPr>
      <w:r>
        <w:rPr>
          <w:rFonts w:cs="Arial" w:ascii="Arial" w:hAnsi="Arial"/>
        </w:rPr>
      </w:r>
    </w:p>
    <w:p>
      <w:pPr>
        <w:pStyle w:val="Normal"/>
        <w:rPr/>
      </w:pPr>
      <w:r>
        <w:rPr>
          <w:rFonts w:cs="Arial" w:ascii="Arial" w:hAnsi="Arial"/>
        </w:rPr>
        <w:t xml:space="preserve">Die diffamierte, unbedeutende und machtlose Frau wurde mehr und mehr mit Krankheit gleichgesetzt: Leiden, Empfindlichkeit, Anfälligkeit – das waren Symptome, die ihr zugebilligt wurden. Es entstand die </w:t>
      </w:r>
      <w:r>
        <w:rPr>
          <w:rFonts w:cs="Arial" w:ascii="Arial" w:hAnsi="Arial"/>
          <w:iCs/>
        </w:rPr>
        <w:t>"</w:t>
      </w:r>
      <w:r>
        <w:rPr>
          <w:rFonts w:cs="Arial" w:ascii="Arial" w:hAnsi="Arial"/>
        </w:rPr>
        <w:t>femme fragile</w:t>
      </w:r>
      <w:r>
        <w:rPr>
          <w:rFonts w:cs="Arial" w:ascii="Arial" w:hAnsi="Arial"/>
          <w:iCs/>
        </w:rPr>
        <w:t>"</w:t>
      </w:r>
      <w:r>
        <w:rPr>
          <w:rFonts w:cs="Arial" w:ascii="Arial" w:hAnsi="Arial"/>
        </w:rPr>
        <w:t xml:space="preserve"> als Gegenstück zur </w:t>
      </w:r>
      <w:r>
        <w:rPr>
          <w:rFonts w:cs="Arial" w:ascii="Arial" w:hAnsi="Arial"/>
          <w:iCs/>
        </w:rPr>
        <w:t>"</w:t>
      </w:r>
      <w:r>
        <w:rPr>
          <w:rFonts w:cs="Arial" w:ascii="Arial" w:hAnsi="Arial"/>
        </w:rPr>
        <w:t>femme fatale</w:t>
      </w:r>
      <w:r>
        <w:rPr>
          <w:rFonts w:cs="Arial" w:ascii="Arial" w:hAnsi="Arial"/>
          <w:iCs/>
        </w:rPr>
        <w:t>"</w:t>
      </w:r>
      <w:r>
        <w:rPr>
          <w:rFonts w:cs="Arial" w:ascii="Arial" w:hAnsi="Arial"/>
        </w:rPr>
        <w:t xml:space="preserve">, die schwache, zarte, pflegebedürftige Frau, die ständig von Ohnmachtsanfällen heimgesucht wurde und im Zeitraum zwischen 1890 und 1906 ihren </w:t>
      </w:r>
      <w:r>
        <w:rPr>
          <w:rFonts w:cs="Arial" w:ascii="Arial" w:hAnsi="Arial"/>
          <w:iCs/>
        </w:rPr>
        <w:t>"</w:t>
      </w:r>
      <w:r>
        <w:rPr>
          <w:rFonts w:cs="Arial" w:ascii="Arial" w:hAnsi="Arial"/>
        </w:rPr>
        <w:t>Höhepunkt</w:t>
      </w:r>
      <w:r>
        <w:rPr>
          <w:rFonts w:cs="Arial" w:ascii="Arial" w:hAnsi="Arial"/>
          <w:iCs/>
        </w:rPr>
        <w:t>"</w:t>
      </w:r>
      <w:r>
        <w:rPr>
          <w:rFonts w:cs="Arial" w:ascii="Arial" w:hAnsi="Arial"/>
        </w:rPr>
        <w:t xml:space="preserve"> h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Realität begannen Frauen eigenartige, durch die Medizin nicht erklärbare Symptome zu entwickeln und Praxen, Kliniken und Sanatorien quollen über von leidenden Patientinnen, deren verinnerlichter Protest augenscheinlich war; von der damaligen Medizin aber nicht als solcher erkannt wurde. Trotzdem begann dieser Zustand auch die Zeitgenossen zu beschäftigen, die „Krankheit Frau“ wurde als Phänomen begriffen, wobei vor allem die Hysterikerin das medizinische Interesse erregte und zu weit reichenden Spekulationen Anlass gab. Hysterische Frauen dienten als wissenschaftliche Schauobjekte in den Hörsälen der Universitäten, an denen ausschließlich Männer ihre medizinischen Studien bet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Die Frau ist frei geboren ... "</w:t>
      </w:r>
    </w:p>
    <w:p>
      <w:pPr>
        <w:pStyle w:val="Heading2"/>
        <w:rPr/>
      </w:pPr>
      <w:r>
        <w:rPr/>
        <w:t>(frühfeministische Ansätze)</w:t>
      </w:r>
    </w:p>
    <w:p>
      <w:pPr>
        <w:pStyle w:val="Heading2"/>
        <w:rPr/>
      </w:pPr>
      <w:r>
        <w:rPr/>
      </w:r>
    </w:p>
    <w:p>
      <w:pPr>
        <w:pStyle w:val="Normal"/>
        <w:rPr/>
      </w:pPr>
      <w:r>
        <w:rPr>
          <w:rFonts w:cs="Arial" w:ascii="Arial" w:hAnsi="Arial"/>
        </w:rPr>
        <w:t>In der hysterischen Frau manifestierte sich eine Form weiblichen Protests, in der nicht weniger diffamierten, trotzdem jedoch wesentlich wirksameren Frauenbewegung die andere. Verlacht, verhöhnt und angefeindet bahnten sich ab etwa 1848 diese Frauen der ersten Stunde ihren Weg. Und es ist heute gar nicht nachvollziehbar, wie viel Mut, Durchsetzungskraft und Ausdauer dabei nötig waren, um den massiven gesellschaftlichen Widerstand zu überwinden.</w:t>
      </w:r>
    </w:p>
    <w:p>
      <w:pPr>
        <w:pStyle w:val="Normal"/>
        <w:rPr>
          <w:rFonts w:ascii="Arial" w:hAnsi="Arial" w:cs="Arial"/>
        </w:rPr>
      </w:pPr>
      <w:r>
        <w:rPr>
          <w:rFonts w:cs="Arial" w:ascii="Arial" w:hAnsi="Arial"/>
        </w:rPr>
      </w:r>
    </w:p>
    <w:p>
      <w:pPr>
        <w:pStyle w:val="Normal"/>
        <w:rPr/>
      </w:pPr>
      <w:r>
        <w:rPr>
          <w:rFonts w:cs="Arial" w:ascii="Arial" w:hAnsi="Arial"/>
        </w:rPr>
        <w:t>Plötzlich begannen Frauen, die sich bislang ausschließlich um Haushalt und Familie gekümmert hatten, Vereine zu gründen, Vorträge zu halten, Artikel zu schreiben und Zeitungen zu redigieren. Sie richteten Kurse ein, gründeten Schulen und Klubs, organisierten Demonstrationen und Streiks und nahmen an internationalen Konferenzen teil, womit sie das gängige Klischee der fügsamen, verfügbaren und für jede öffentliche Arbeit unfähige Hausfrau und Familienmutter gründlich erschütte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ist Frauen der Gegenwart auch kaum noch bewusst, was sie diesen Pionierinnen an nun selbstverständlichen Rechten zu verdanken haben, angefangen von Wahlrecht über das Recht auf Bildung, auf Prozessfähigkeit, auf Eigentum und einen eigenen Beruf, bis hin zur Gleichberechtigung innerhalb der Familie, die allerdings besonders schwierig durchzusetzen war und in letzter Konsequenz erst in den siebziger Jahren des vorigen Jahrhunderts verwirklicht wu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3815</wp:posOffset>
                </wp:positionV>
                <wp:extent cx="5400040" cy="0"/>
                <wp:effectExtent l="0" t="5080" r="0" b="5080"/>
                <wp:wrapNone/>
                <wp:docPr id="1"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3.45pt" to="439.35pt,3.45pt" stroked="t" o:allowincell="f" style="position:absolute;mso-position-horizontal:center">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In den weiteren Kapiteln geht Hilde Schmölzer eingehend auf die verschiedenen Frauenbewegungen und deren wichtigste Persönlichkeiten ein.</w:t>
      </w:r>
    </w:p>
    <w:p>
      <w:pPr>
        <w:pStyle w:val="Normal"/>
        <w:rPr/>
      </w:pPr>
      <w:r>
        <w:rPr>
          <w:rFonts w:cs="Arial" w:ascii="Arial" w:hAnsi="Arial"/>
        </w:rPr>
        <w:t>Tipp: Da das Buch, das wirklich jede Frau lesen sollte, im Handel nur mehr schwer erhältlich ist, sollte man sich in öffentlichen Büchereien umsehen. Ich habe ein Exemplar in der Städtischen Bücherei gefunden (ISBN 3-900977-11-9).</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44:00Z</dcterms:created>
  <dc:creator>Katharina Höllebauer</dc:creator>
  <dc:description/>
  <dc:language>en-US</dc:language>
  <cp:lastModifiedBy>Katharina</cp:lastModifiedBy>
  <cp:lastPrinted>2003-12-14T11:23:00Z</cp:lastPrinted>
  <dcterms:modified xsi:type="dcterms:W3CDTF">2003-12-14T18:58:00Z</dcterms:modified>
  <cp:revision>4</cp:revision>
  <dc:subject>Exzerpt aus dem gleichnamigen Buch von Hilde Schmölzer</dc:subject>
  <dc:title>Die verlorene Geschichte der Frau</dc:title>
</cp:coreProperties>
</file>